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6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6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ONDULEUR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610360983"/>
      <w:bookmarkStart w:id="4" w:name="__Fieldmark__0_610360983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10360983"/>
      <w:bookmarkStart w:id="6" w:name="__Fieldmark__1_610360983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610360983"/>
      <w:bookmarkStart w:id="8" w:name="__Fieldmark__2_610360983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610360983"/>
      <w:bookmarkStart w:id="10" w:name="__Fieldmark__3_610360983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610360983"/>
      <w:bookmarkStart w:id="12" w:name="__Fieldmark__4_610360983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610360983"/>
      <w:bookmarkStart w:id="14" w:name="__Fieldmark__5_610360983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610360983"/>
      <w:bookmarkStart w:id="16" w:name="__Fieldmark__6_610360983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6 (Onduleur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610360983"/>
      <w:bookmarkStart w:id="19" w:name="__Fieldmark__7_610360983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6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Onduleur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7.5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610360983"/>
      <w:bookmarkStart w:id="25" w:name="__Fieldmark__8_61036098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610360983"/>
      <w:bookmarkStart w:id="27" w:name="__Fieldmark__9_61036098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610360983"/>
      <w:bookmarkStart w:id="32" w:name="__Fieldmark__10_610360983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610360983"/>
      <w:bookmarkStart w:id="34" w:name="__Fieldmark__11_610360983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610360983"/>
      <w:bookmarkStart w:id="36" w:name="__Fieldmark__12_610360983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610360983"/>
      <w:bookmarkStart w:id="38" w:name="__Fieldmark__13_610360983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610360983"/>
      <w:bookmarkStart w:id="40" w:name="__Fieldmark__14_610360983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 xml:space="preserve">« Reçu à titre de </w:t>
      </w:r>
      <w:r>
        <w:rPr/>
        <w:t>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610360983"/>
      <w:bookmarkStart w:id="44" w:name="__Fieldmark__15_610360983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610360983"/>
      <w:bookmarkStart w:id="46" w:name="__Fieldmark__16_610360983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610360983"/>
            <w:bookmarkStart w:id="48" w:name="__Fieldmark__17_61036098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610360983"/>
            <w:bookmarkStart w:id="50" w:name="__Fieldmark__18_610360983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610360983"/>
            <w:bookmarkStart w:id="52" w:name="__Fieldmark__19_610360983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610360983"/>
            <w:bookmarkStart w:id="54" w:name="__Fieldmark__20_610360983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6 (Onduleur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9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2:00Z</dcterms:modified>
  <cp:revision>4</cp:revision>
  <dc:subject/>
  <dc:title>_Modèle recommandé : le service peut l’adapter le cas échéant_DC1_</dc:title>
</cp:coreProperties>
</file>