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AC13-L4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4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ÉQUIPEMENTS RÉSEAUX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529428650"/>
      <w:bookmarkStart w:id="4" w:name="__Fieldmark__0_3529428650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529428650"/>
      <w:bookmarkStart w:id="6" w:name="__Fieldmark__1_3529428650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529428650"/>
      <w:bookmarkStart w:id="8" w:name="__Fieldmark__2_3529428650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529428650"/>
      <w:bookmarkStart w:id="10" w:name="__Fieldmark__3_3529428650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529428650"/>
      <w:bookmarkStart w:id="12" w:name="__Fieldmark__4_3529428650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529428650"/>
      <w:bookmarkStart w:id="14" w:name="__Fieldmark__5_3529428650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529428650"/>
      <w:bookmarkStart w:id="16" w:name="__Fieldmark__6_3529428650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4 (Équipements réseaux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529428650"/>
      <w:bookmarkStart w:id="19" w:name="__Fieldmark__7_3529428650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4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Équipements réseaux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POUR TOUTE LA DUREE DE L’ACCORD-CAD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15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529428650"/>
      <w:bookmarkStart w:id="25" w:name="__Fieldmark__8_3529428650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529428650"/>
      <w:bookmarkStart w:id="27" w:name="__Fieldmark__9_3529428650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3529428650"/>
      <w:bookmarkStart w:id="32" w:name="__Fieldmark__10_3529428650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3529428650"/>
      <w:bookmarkStart w:id="34" w:name="__Fieldmark__11_3529428650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3529428650"/>
      <w:bookmarkStart w:id="36" w:name="__Fieldmark__12_3529428650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3529428650"/>
      <w:bookmarkStart w:id="38" w:name="__Fieldmark__13_3529428650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3529428650"/>
      <w:bookmarkStart w:id="40" w:name="__Fieldmark__14_3529428650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</w:t>
      </w:r>
      <w:r>
        <w:rPr/>
        <w:t xml:space="preserve">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3529428650"/>
      <w:bookmarkStart w:id="44" w:name="__Fieldmark__15_3529428650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3529428650"/>
      <w:bookmarkStart w:id="46" w:name="__Fieldmark__16_3529428650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3529428650"/>
            <w:bookmarkStart w:id="48" w:name="__Fieldmark__17_3529428650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3529428650"/>
            <w:bookmarkStart w:id="50" w:name="__Fieldmark__18_3529428650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3529428650"/>
            <w:bookmarkStart w:id="52" w:name="__Fieldmark__19_3529428650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3529428650"/>
            <w:bookmarkStart w:id="54" w:name="__Fieldmark__20_3529428650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4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4 (Équipements réseaux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7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4:00Z</dcterms:modified>
  <cp:revision>5</cp:revision>
  <dc:subject/>
  <dc:title>_Modèle recommandé : le service peut l’adapter le cas échéant_DC1_</dc:title>
</cp:coreProperties>
</file>