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AC13-L5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5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SCANNERS DE DOCUMENTS PERSONNEL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489175819"/>
      <w:bookmarkStart w:id="4" w:name="__Fieldmark__0_148917581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489175819"/>
      <w:bookmarkStart w:id="6" w:name="__Fieldmark__1_148917581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489175819"/>
      <w:bookmarkStart w:id="8" w:name="__Fieldmark__2_148917581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489175819"/>
      <w:bookmarkStart w:id="10" w:name="__Fieldmark__3_148917581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489175819"/>
      <w:bookmarkStart w:id="12" w:name="__Fieldmark__4_148917581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489175819"/>
      <w:bookmarkStart w:id="14" w:name="__Fieldmark__5_148917581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489175819"/>
      <w:bookmarkStart w:id="16" w:name="__Fieldmark__6_148917581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5 (Scanners de documents personnel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489175819"/>
      <w:bookmarkStart w:id="19" w:name="__Fieldmark__7_1489175819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5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Scanners de documents personnel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POUR TOUTE LA DUREE DE L’ACCORD-CAD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5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489175819"/>
      <w:bookmarkStart w:id="25" w:name="__Fieldmark__8_1489175819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489175819"/>
      <w:bookmarkStart w:id="27" w:name="__Fieldmark__9_1489175819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1489175819"/>
      <w:bookmarkStart w:id="32" w:name="__Fieldmark__10_1489175819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1489175819"/>
      <w:bookmarkStart w:id="34" w:name="__Fieldmark__11_1489175819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1489175819"/>
      <w:bookmarkStart w:id="36" w:name="__Fieldmark__12_1489175819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1489175819"/>
      <w:bookmarkStart w:id="38" w:name="__Fieldmark__13_1489175819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1489175819"/>
      <w:bookmarkStart w:id="40" w:name="__Fieldmark__14_1489175819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 xml:space="preserve">« </w:t>
      </w:r>
      <w:r>
        <w:rPr/>
        <w:t>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1489175819"/>
      <w:bookmarkStart w:id="44" w:name="__Fieldmark__15_1489175819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1489175819"/>
      <w:bookmarkStart w:id="46" w:name="__Fieldmark__16_1489175819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1489175819"/>
            <w:bookmarkStart w:id="48" w:name="__Fieldmark__17_1489175819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1489175819"/>
            <w:bookmarkStart w:id="50" w:name="__Fieldmark__18_1489175819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1489175819"/>
            <w:bookmarkStart w:id="52" w:name="__Fieldmark__19_1489175819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1489175819"/>
            <w:bookmarkStart w:id="54" w:name="__Fieldmark__20_1489175819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5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5 (Scanners de documents personnel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9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0:00Z</dcterms:modified>
  <cp:revision>4</cp:revision>
  <dc:subject/>
  <dc:title>_Modèle recommandé : le service peut l’adapter le cas échéant_DC1_</dc:title>
</cp:coreProperties>
</file>