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 xml:space="preserve">ACCESSOIRES ET PÉRIPHÉRIQU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914437606"/>
      <w:bookmarkStart w:id="4" w:name="__Fieldmark__0_191443760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914437606"/>
      <w:bookmarkStart w:id="6" w:name="__Fieldmark__1_191443760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914437606"/>
      <w:bookmarkStart w:id="8" w:name="__Fieldmark__2_191443760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914437606"/>
      <w:bookmarkStart w:id="10" w:name="__Fieldmark__3_191443760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914437606"/>
      <w:bookmarkStart w:id="12" w:name="__Fieldmark__4_191443760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914437606"/>
      <w:bookmarkStart w:id="14" w:name="__Fieldmark__5_191443760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914437606"/>
      <w:bookmarkStart w:id="16" w:name="__Fieldmark__6_191443760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2 (Accessoires et périphériqu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914437606"/>
      <w:bookmarkStart w:id="19" w:name="__Fieldmark__7_191443760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Accessoires et périphériqu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POUR TOUTE LA DUREE DE L’ACCORD-CAD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4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trois (</w:t>
      </w:r>
      <w:r>
        <w:rPr>
          <w:rFonts w:cs="Calibri"/>
          <w:color w:val="000000"/>
          <w:szCs w:val="22"/>
          <w:lang w:val="fr-BE"/>
        </w:rPr>
        <w:t>3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914437606"/>
      <w:bookmarkStart w:id="25" w:name="__Fieldmark__8_191443760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914437606"/>
      <w:bookmarkStart w:id="27" w:name="__Fieldmark__9_1914437606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1914437606"/>
      <w:bookmarkStart w:id="32" w:name="__Fieldmark__10_1914437606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1914437606"/>
      <w:bookmarkStart w:id="34" w:name="__Fieldmark__11_1914437606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1914437606"/>
      <w:bookmarkStart w:id="36" w:name="__Fieldmark__12_1914437606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1914437606"/>
      <w:bookmarkStart w:id="38" w:name="__Fieldmark__13_1914437606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1914437606"/>
      <w:bookmarkStart w:id="40" w:name="__Fieldmark__14_1914437606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1914437606"/>
      <w:bookmarkStart w:id="44" w:name="__Fieldmark__15_1914437606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1914437606"/>
      <w:bookmarkStart w:id="46" w:name="__Fieldmark__16_1914437606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1914437606"/>
            <w:bookmarkStart w:id="48" w:name="__Fieldmark__17_191443760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1914437606"/>
            <w:bookmarkStart w:id="50" w:name="__Fieldmark__18_1914437606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1914437606"/>
            <w:bookmarkStart w:id="52" w:name="__Fieldmark__19_1914437606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1914437606"/>
            <w:bookmarkStart w:id="54" w:name="__Fieldmark__20_1914437606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2 (Accessoires et périphériques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5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3:00Z</dcterms:modified>
  <cp:revision>5</cp:revision>
  <dc:subject/>
  <dc:title>_Modèle recommandé : le service peut l’adapter le cas échéant_DC1_</dc:title>
</cp:coreProperties>
</file>