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spacing w:lineRule="auto" w:line="254" w:before="0" w:after="160"/>
        <w:jc w:val="center"/>
        <w:rPr>
          <w:sz w:val="40"/>
          <w:szCs w:val="40"/>
        </w:rPr>
      </w:pPr>
      <w:r>
        <w:rPr>
          <w:sz w:val="40"/>
          <w:szCs w:val="40"/>
        </w:rPr>
        <w:t>2024AC13-L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 xml:space="preserve">ORDINATEURS FIXES ET PORTABLES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541249648"/>
      <w:bookmarkStart w:id="4" w:name="__Fieldmark__0_1541249648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541249648"/>
      <w:bookmarkStart w:id="6" w:name="__Fieldmark__1_154124964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541249648"/>
      <w:bookmarkStart w:id="8" w:name="__Fieldmark__2_1541249648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541249648"/>
      <w:bookmarkStart w:id="10" w:name="__Fieldmark__3_1541249648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541249648"/>
      <w:bookmarkStart w:id="12" w:name="__Fieldmark__4_154124964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541249648"/>
      <w:bookmarkStart w:id="14" w:name="__Fieldmark__5_1541249648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541249648"/>
      <w:bookmarkStart w:id="16" w:name="__Fieldmark__6_154124964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1 (Ordinateurs fixes et portabl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541249648"/>
      <w:bookmarkStart w:id="19" w:name="__Fieldmark__7_1541249648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 xml:space="preserve">Ordinateurs fixes et portables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24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</w:t>
      </w:r>
      <w:r>
        <w:rPr>
          <w:rFonts w:cs="Calibri"/>
          <w:bCs/>
          <w:color w:val="000000"/>
          <w:szCs w:val="22"/>
          <w:lang w:val="fr-BE"/>
        </w:rPr>
        <w:t>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s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541249648"/>
      <w:bookmarkStart w:id="25" w:name="__Fieldmark__8_1541249648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541249648"/>
      <w:bookmarkStart w:id="27" w:name="__Fieldmark__9_1541249648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1541249648"/>
      <w:bookmarkStart w:id="32" w:name="__Fieldmark__10_1541249648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1541249648"/>
      <w:bookmarkStart w:id="34" w:name="__Fieldmark__11_1541249648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1541249648"/>
      <w:bookmarkStart w:id="36" w:name="__Fieldmark__12_1541249648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1541249648"/>
      <w:bookmarkStart w:id="38" w:name="__Fieldmark__13_1541249648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1541249648"/>
      <w:bookmarkStart w:id="40" w:name="__Fieldmark__14_1541249648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1541249648"/>
      <w:bookmarkStart w:id="44" w:name="__Fieldmark__15_1541249648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1541249648"/>
      <w:bookmarkStart w:id="46" w:name="__Fieldmark__16_1541249648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1541249648"/>
            <w:bookmarkStart w:id="48" w:name="__Fieldmark__17_1541249648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1541249648"/>
            <w:bookmarkStart w:id="50" w:name="__Fieldmark__18_1541249648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1541249648"/>
            <w:bookmarkStart w:id="52" w:name="__Fieldmark__19_1541249648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1541249648"/>
            <w:bookmarkStart w:id="54" w:name="__Fieldmark__20_1541249648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1 (Ordinateurs fixes et portabl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3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3:00Z</dcterms:modified>
  <cp:revision>9</cp:revision>
  <dc:subject/>
  <dc:title>_Modèle recommandé : le service peut l’adapter le cas échéant_DC1_</dc:title>
</cp:coreProperties>
</file>