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AO1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PRESTATION D'ENTRETIEN DES ESPACES VERTS ET NETTOYAGE DU MARCHÉ DE SOULA - SOULA 1,2 ET ZAC DE SOULA -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145329192"/>
      <w:bookmarkStart w:id="4" w:name="__Fieldmark__0_1145329192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145329192"/>
      <w:bookmarkStart w:id="6" w:name="__Fieldmark__1_1145329192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145329192"/>
      <w:bookmarkStart w:id="8" w:name="__Fieldmark__2_1145329192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145329192"/>
      <w:bookmarkStart w:id="10" w:name="__Fieldmark__3_1145329192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145329192"/>
      <w:bookmarkStart w:id="12" w:name="__Fieldmark__4_1145329192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145329192"/>
      <w:bookmarkStart w:id="14" w:name="__Fieldmark__5_1145329192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145329192"/>
      <w:bookmarkStart w:id="16" w:name="__Fieldmark__6_1145329192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Prestation d'entretien des espaces verts et nettoyage du marché de Soula - Soula 1,2 et ZAC de Soula - Ville de Macouri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145329192"/>
      <w:bookmarkStart w:id="19" w:name="__Fieldmark__7_1145329192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u marché est de </w:t>
      </w:r>
      <w:r>
        <w:rPr>
          <w:rFonts w:cs="Calibri"/>
          <w:bCs/>
          <w:color w:val="000000"/>
          <w:szCs w:val="22"/>
          <w:lang w:val="fr-BE"/>
        </w:rPr>
        <w:t>36</w:t>
      </w:r>
      <w:r>
        <w:rPr>
          <w:rFonts w:cs="Calibri"/>
          <w:bCs/>
          <w:szCs w:val="22"/>
          <w:lang w:val="fr-BE"/>
        </w:rPr>
        <w:t xml:space="preserve"> mois à compter de :</w:t>
      </w:r>
    </w:p>
    <w:p>
      <w:pPr>
        <w:pStyle w:val="Normal"/>
        <w:jc w:val="left"/>
        <w:rPr>
          <w:rFonts w:cs="Calibri"/>
          <w:bCs/>
          <w:szCs w:val="22"/>
          <w:lang w:val="fr-BE" w:eastAsia="nl-BE"/>
        </w:rPr>
      </w:pPr>
      <w:r>
        <w:rPr>
          <w:rFonts w:cs="Calibri"/>
          <w:bCs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deux (2)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36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moi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>
          <w:rFonts w:cs="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1145329192"/>
      <w:bookmarkStart w:id="24" w:name="__Fieldmark__8_1145329192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1145329192"/>
      <w:bookmarkStart w:id="26" w:name="__Fieldmark__9_114532919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0_1145329192"/>
            <w:bookmarkStart w:id="29" w:name="__Fieldmark__10_1145329192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1_1145329192"/>
            <w:bookmarkStart w:id="31" w:name="__Fieldmark__11_1145329192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2_1145329192"/>
            <w:bookmarkStart w:id="33" w:name="__Fieldmark__12_1145329192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3_1145329192"/>
            <w:bookmarkStart w:id="35" w:name="__Fieldmark__13_1145329192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4_1145329192"/>
            <w:bookmarkStart w:id="37" w:name="__Fieldmark__14_1145329192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5_1145329192"/>
            <w:bookmarkStart w:id="39" w:name="__Fieldmark__15_1145329192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6_1145329192"/>
            <w:bookmarkStart w:id="41" w:name="__Fieldmark__16_1145329192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7_1145329192"/>
            <w:bookmarkStart w:id="43" w:name="__Fieldmark__17_1145329192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8_1145329192"/>
            <w:bookmarkStart w:id="45" w:name="__Fieldmark__18_1145329192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9_1145329192"/>
            <w:bookmarkStart w:id="47" w:name="__Fieldmark__19_1145329192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8" w:name="__RefHeading___Toc256000007"/>
      <w:bookmarkEnd w:id="4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8"/>
      <w:bookmarkEnd w:id="4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0_1145329192"/>
      <w:bookmarkStart w:id="51" w:name="__Fieldmark__20_1145329192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1_1145329192"/>
      <w:bookmarkStart w:id="53" w:name="__Fieldmark__21_1145329192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2_1145329192"/>
      <w:bookmarkStart w:id="55" w:name="__Fieldmark__22_1145329192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3_1145329192"/>
      <w:bookmarkStart w:id="57" w:name="__Fieldmark__23_1145329192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4_1145329192"/>
      <w:bookmarkStart w:id="59" w:name="__Fieldmark__24_1145329192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9"/>
      <w:bookmarkEnd w:id="6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10"/>
      <w:bookmarkEnd w:id="6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2" w:name="__Fieldmark__25_1145329192"/>
      <w:bookmarkStart w:id="63" w:name="__Fieldmark__25_1145329192"/>
      <w:bookmarkEnd w:id="6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6_1145329192"/>
      <w:bookmarkStart w:id="65" w:name="__Fieldmark__26_1145329192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6" w:name="__Fieldmark__27_1145329192"/>
            <w:bookmarkStart w:id="67" w:name="__Fieldmark__27_1145329192"/>
            <w:bookmarkEnd w:id="6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28_1145329192"/>
            <w:bookmarkStart w:id="69" w:name="__Fieldmark__28_1145329192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29_1145329192"/>
            <w:bookmarkStart w:id="71" w:name="__Fieldmark__29_1145329192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30_1145329192"/>
            <w:bookmarkStart w:id="73" w:name="__Fieldmark__30_1145329192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4" w:name="__RefHeading___Toc256000011"/>
      <w:bookmarkEnd w:id="7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Prestation d'entretien des espaces verts et nettoyage du marché de Soula - Soula 1,2 et ZAC de Soula - Ville de Macouria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48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03T12:45:00Z</dcterms:modified>
  <cp:revision>3</cp:revision>
  <dc:subject/>
  <dc:title>_Modèle recommandé : le service peut l’adapter le cas échéant_DC1_</dc:title>
</cp:coreProperties>
</file>