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GROS-OEUVRE / MAÇONNERIE / DÉMOLITION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49909802"/>
      <w:bookmarkStart w:id="4" w:name="__Fieldmark__0_24990980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49909802"/>
      <w:bookmarkStart w:id="6" w:name="__Fieldmark__1_24990980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49909802"/>
      <w:bookmarkStart w:id="8" w:name="__Fieldmark__2_24990980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49909802"/>
      <w:bookmarkStart w:id="10" w:name="__Fieldmark__3_24990980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49909802"/>
      <w:bookmarkStart w:id="12" w:name="__Fieldmark__4_24990980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49909802"/>
      <w:bookmarkStart w:id="14" w:name="__Fieldmark__5_24990980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49909802"/>
      <w:bookmarkStart w:id="16" w:name="__Fieldmark__6_24990980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1 (Gros-oeuvre / maçonnerie / démolitio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49909802"/>
      <w:bookmarkStart w:id="19" w:name="__Fieldmark__7_24990980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Gros-oeuvre / maçonnerie / démolitio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49909802"/>
      <w:bookmarkStart w:id="24" w:name="__Fieldmark__8_24990980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49909802"/>
      <w:bookmarkStart w:id="26" w:name="__Fieldmark__9_24990980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249909802"/>
      <w:bookmarkStart w:id="31" w:name="__Fieldmark__10_249909802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49909802"/>
      <w:bookmarkStart w:id="33" w:name="__Fieldmark__11_24990980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49909802"/>
      <w:bookmarkStart w:id="35" w:name="__Fieldmark__12_24990980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49909802"/>
      <w:bookmarkStart w:id="37" w:name="__Fieldmark__13_24990980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49909802"/>
      <w:bookmarkStart w:id="39" w:name="__Fieldmark__14_24990980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249909802"/>
      <w:bookmarkStart w:id="43" w:name="__Fieldmark__15_249909802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249909802"/>
      <w:bookmarkStart w:id="45" w:name="__Fieldmark__16_249909802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49909802"/>
            <w:bookmarkStart w:id="47" w:name="__Fieldmark__17_24990980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49909802"/>
            <w:bookmarkStart w:id="49" w:name="__Fieldmark__18_24990980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49909802"/>
            <w:bookmarkStart w:id="51" w:name="__Fieldmark__19_24990980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49909802"/>
            <w:bookmarkStart w:id="53" w:name="__Fieldmark__20_24990980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1 (Gros-oeuvre / maçonnerie / démolition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