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5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PLOMBERI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953347500"/>
      <w:bookmarkStart w:id="4" w:name="__Fieldmark__0_3953347500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953347500"/>
      <w:bookmarkStart w:id="6" w:name="__Fieldmark__1_3953347500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953347500"/>
      <w:bookmarkStart w:id="8" w:name="__Fieldmark__2_3953347500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953347500"/>
      <w:bookmarkStart w:id="10" w:name="__Fieldmark__3_3953347500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953347500"/>
      <w:bookmarkStart w:id="12" w:name="__Fieldmark__4_3953347500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953347500"/>
      <w:bookmarkStart w:id="14" w:name="__Fieldmark__5_3953347500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953347500"/>
      <w:bookmarkStart w:id="16" w:name="__Fieldmark__6_3953347500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5 (Plomberi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953347500"/>
      <w:bookmarkStart w:id="19" w:name="__Fieldmark__7_395334750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5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Plomberi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953347500"/>
      <w:bookmarkStart w:id="24" w:name="__Fieldmark__8_3953347500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953347500"/>
      <w:bookmarkStart w:id="26" w:name="__Fieldmark__9_395334750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953347500"/>
      <w:bookmarkStart w:id="31" w:name="__Fieldmark__10_3953347500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953347500"/>
      <w:bookmarkStart w:id="33" w:name="__Fieldmark__11_3953347500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953347500"/>
      <w:bookmarkStart w:id="35" w:name="__Fieldmark__12_395334750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953347500"/>
      <w:bookmarkStart w:id="37" w:name="__Fieldmark__13_395334750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953347500"/>
      <w:bookmarkStart w:id="39" w:name="__Fieldmark__14_395334750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953347500"/>
      <w:bookmarkStart w:id="43" w:name="__Fieldmark__15_3953347500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953347500"/>
      <w:bookmarkStart w:id="45" w:name="__Fieldmark__16_3953347500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953347500"/>
            <w:bookmarkStart w:id="47" w:name="__Fieldmark__17_395334750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953347500"/>
            <w:bookmarkStart w:id="49" w:name="__Fieldmark__18_395334750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953347500"/>
            <w:bookmarkStart w:id="51" w:name="__Fieldmark__19_395334750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953347500"/>
            <w:bookmarkStart w:id="53" w:name="__Fieldmark__20_395334750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5 (Plomberi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