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LECTRICITÉ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75188256"/>
      <w:bookmarkStart w:id="4" w:name="__Fieldmark__0_357518825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75188256"/>
      <w:bookmarkStart w:id="6" w:name="__Fieldmark__1_357518825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75188256"/>
      <w:bookmarkStart w:id="8" w:name="__Fieldmark__2_357518825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75188256"/>
      <w:bookmarkStart w:id="10" w:name="__Fieldmark__3_357518825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75188256"/>
      <w:bookmarkStart w:id="12" w:name="__Fieldmark__4_357518825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75188256"/>
      <w:bookmarkStart w:id="14" w:name="__Fieldmark__5_357518825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75188256"/>
      <w:bookmarkStart w:id="16" w:name="__Fieldmark__6_357518825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3 (Electricité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75188256"/>
      <w:bookmarkStart w:id="19" w:name="__Fieldmark__7_357518825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lectricité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575188256"/>
      <w:bookmarkStart w:id="24" w:name="__Fieldmark__8_357518825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575188256"/>
      <w:bookmarkStart w:id="26" w:name="__Fieldmark__9_357518825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575188256"/>
      <w:bookmarkStart w:id="31" w:name="__Fieldmark__10_3575188256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575188256"/>
      <w:bookmarkStart w:id="33" w:name="__Fieldmark__11_357518825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575188256"/>
      <w:bookmarkStart w:id="35" w:name="__Fieldmark__12_357518825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575188256"/>
      <w:bookmarkStart w:id="37" w:name="__Fieldmark__13_357518825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575188256"/>
      <w:bookmarkStart w:id="39" w:name="__Fieldmark__14_3575188256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575188256"/>
      <w:bookmarkStart w:id="43" w:name="__Fieldmark__15_3575188256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575188256"/>
      <w:bookmarkStart w:id="45" w:name="__Fieldmark__16_3575188256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575188256"/>
            <w:bookmarkStart w:id="47" w:name="__Fieldmark__17_357518825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575188256"/>
            <w:bookmarkStart w:id="49" w:name="__Fieldmark__18_357518825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575188256"/>
            <w:bookmarkStart w:id="51" w:name="__Fieldmark__19_357518825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575188256"/>
            <w:bookmarkStart w:id="53" w:name="__Fieldmark__20_357518825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3 (Electricité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