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UN AUTOCAR NEUF  ET D’UN VEHICULE LEGER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2ACQUISITION D’UN VÉHICULE LÉGER À MOTEUR POUR LA RÉGIE MUNICIPALE DE TRANSPORT DE TONATE -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639011839"/>
      <w:bookmarkStart w:id="4" w:name="__Fieldmark__0_163901183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639011839"/>
      <w:bookmarkStart w:id="6" w:name="__Fieldmark__1_163901183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639011839"/>
      <w:bookmarkStart w:id="8" w:name="__Fieldmark__2_163901183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639011839"/>
      <w:bookmarkStart w:id="10" w:name="__Fieldmark__3_163901183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639011839"/>
      <w:bookmarkStart w:id="12" w:name="__Fieldmark__4_163901183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639011839"/>
      <w:bookmarkStart w:id="14" w:name="__Fieldmark__5_163901183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639011839"/>
      <w:bookmarkStart w:id="16" w:name="__Fieldmark__6_163901183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UN AUTOCAR NEUF  ET D’UN VEHICULE LEGER - LOT 2Acquisition d’un véhicule léger à moteur pour la Régie Municipale de Transport de Tonate -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639011839"/>
      <w:bookmarkStart w:id="19" w:name="__Fieldmark__7_163901183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Acquisition d’un véhicule léger à moteur pour la Régie Municipale de Transport de Tonate - Macouria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639011839"/>
      <w:bookmarkStart w:id="24" w:name="__Fieldmark__8_163901183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639011839"/>
      <w:bookmarkStart w:id="26" w:name="__Fieldmark__9_163901183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1639011839"/>
      <w:bookmarkStart w:id="31" w:name="__Fieldmark__10_163901183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1639011839"/>
      <w:bookmarkStart w:id="33" w:name="__Fieldmark__11_163901183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1639011839"/>
      <w:bookmarkStart w:id="35" w:name="__Fieldmark__12_163901183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1639011839"/>
      <w:bookmarkStart w:id="37" w:name="__Fieldmark__13_163901183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1639011839"/>
      <w:bookmarkStart w:id="39" w:name="__Fieldmark__14_1639011839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1639011839"/>
      <w:bookmarkStart w:id="43" w:name="__Fieldmark__15_1639011839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1639011839"/>
      <w:bookmarkStart w:id="45" w:name="__Fieldmark__16_1639011839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1639011839"/>
            <w:bookmarkStart w:id="47" w:name="__Fieldmark__17_163901183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1639011839"/>
            <w:bookmarkStart w:id="49" w:name="__Fieldmark__18_163901183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1639011839"/>
            <w:bookmarkStart w:id="51" w:name="__Fieldmark__19_163901183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1639011839"/>
            <w:bookmarkStart w:id="53" w:name="__Fieldmark__20_163901183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UN AUTOCAR NEUF  ET D’UN VEHICULE LEGER - LOT 2Acquisition d’un véhicule léger à moteur pour la Régie Municipale de Transport de Tonate -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