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’UN AUTOCAR NEUF  ET D’UN VEHICULE LEGER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1ACQUISITION D’UN AUTOCAR NEUF DE 61 PLACES ASSISES AVEC CHAUFFEUR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430731276"/>
      <w:bookmarkStart w:id="4" w:name="__Fieldmark__0_343073127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430731276"/>
      <w:bookmarkStart w:id="6" w:name="__Fieldmark__1_343073127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430731276"/>
      <w:bookmarkStart w:id="8" w:name="__Fieldmark__2_343073127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430731276"/>
      <w:bookmarkStart w:id="10" w:name="__Fieldmark__3_343073127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430731276"/>
      <w:bookmarkStart w:id="12" w:name="__Fieldmark__4_343073127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430731276"/>
      <w:bookmarkStart w:id="14" w:name="__Fieldmark__5_343073127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430731276"/>
      <w:bookmarkStart w:id="16" w:name="__Fieldmark__6_343073127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’UN AUTOCAR NEUF  ET D’UN VEHICULE LEGER - LOT 1Acquisition d’un autocar neuf de 61 places assises avec chauff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430731276"/>
      <w:bookmarkStart w:id="19" w:name="__Fieldmark__7_343073127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1Acquisition d’un autocar neuf de 61 places assises avec chauffeur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fournitur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_________ 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430731276"/>
      <w:bookmarkStart w:id="24" w:name="__Fieldmark__8_343073127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430731276"/>
      <w:bookmarkStart w:id="26" w:name="__Fieldmark__9_3430731276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430731276"/>
      <w:bookmarkStart w:id="31" w:name="__Fieldmark__10_3430731276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430731276"/>
      <w:bookmarkStart w:id="33" w:name="__Fieldmark__11_3430731276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430731276"/>
      <w:bookmarkStart w:id="35" w:name="__Fieldmark__12_3430731276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430731276"/>
      <w:bookmarkStart w:id="37" w:name="__Fieldmark__13_3430731276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430731276"/>
      <w:bookmarkStart w:id="39" w:name="__Fieldmark__14_3430731276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430731276"/>
      <w:bookmarkStart w:id="43" w:name="__Fieldmark__15_3430731276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430731276"/>
      <w:bookmarkStart w:id="45" w:name="__Fieldmark__16_3430731276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430731276"/>
            <w:bookmarkStart w:id="47" w:name="__Fieldmark__17_3430731276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430731276"/>
            <w:bookmarkStart w:id="49" w:name="__Fieldmark__18_3430731276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430731276"/>
            <w:bookmarkStart w:id="51" w:name="__Fieldmark__19_3430731276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430731276"/>
            <w:bookmarkStart w:id="53" w:name="__Fieldmark__20_3430731276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8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’UN AUTOCAR NEUF  ET D’UN VEHICULE LEGER - LOT 1Acquisition d’un autocar neuf de 61 places assises avec chauffeur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8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