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PA25L04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4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4 MENUISERIES/BOI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594149455"/>
      <w:bookmarkStart w:id="4" w:name="__Fieldmark__0_3594149455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594149455"/>
      <w:bookmarkStart w:id="6" w:name="__Fieldmark__1_3594149455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594149455"/>
      <w:bookmarkStart w:id="8" w:name="__Fieldmark__2_3594149455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594149455"/>
      <w:bookmarkStart w:id="10" w:name="__Fieldmark__3_3594149455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594149455"/>
      <w:bookmarkStart w:id="12" w:name="__Fieldmark__4_3594149455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594149455"/>
      <w:bookmarkStart w:id="14" w:name="__Fieldmark__5_3594149455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594149455"/>
      <w:bookmarkStart w:id="16" w:name="__Fieldmark__6_3594149455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4 Menuiseries/B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594149455"/>
      <w:bookmarkStart w:id="19" w:name="__Fieldmark__7_3594149455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4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4 Menuiseries/Boi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3594149455"/>
      <w:bookmarkStart w:id="26" w:name="__Fieldmark__8_3594149455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3594149455"/>
      <w:bookmarkStart w:id="28" w:name="__Fieldmark__9_3594149455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3594149455"/>
      <w:bookmarkStart w:id="33" w:name="__Fieldmark__10_3594149455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3594149455"/>
      <w:bookmarkStart w:id="35" w:name="__Fieldmark__11_3594149455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3594149455"/>
      <w:bookmarkStart w:id="37" w:name="__Fieldmark__12_3594149455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3594149455"/>
      <w:bookmarkStart w:id="39" w:name="__Fieldmark__13_3594149455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3594149455"/>
      <w:bookmarkStart w:id="41" w:name="__Fieldmark__14_3594149455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3594149455"/>
      <w:bookmarkStart w:id="45" w:name="__Fieldmark__15_3594149455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3594149455"/>
      <w:bookmarkStart w:id="47" w:name="__Fieldmark__16_3594149455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3594149455"/>
            <w:bookmarkStart w:id="49" w:name="__Fieldmark__17_3594149455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3594149455"/>
            <w:bookmarkStart w:id="51" w:name="__Fieldmark__18_3594149455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3594149455"/>
            <w:bookmarkStart w:id="53" w:name="__Fieldmark__19_3594149455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3594149455"/>
            <w:bookmarkStart w:id="55" w:name="__Fieldmark__20_3594149455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4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4 Menuiseries/Boi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46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3:46:00Z</dcterms:modified>
  <cp:revision>2</cp:revision>
  <dc:subject/>
  <dc:title>_Modèle recommandé : le service peut l’adapter le cas échéant_DC1_</dc:title>
</cp:coreProperties>
</file>