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8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8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8 PEINTU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064275167"/>
      <w:bookmarkStart w:id="4" w:name="__Fieldmark__0_3064275167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064275167"/>
      <w:bookmarkStart w:id="6" w:name="__Fieldmark__1_3064275167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064275167"/>
      <w:bookmarkStart w:id="8" w:name="__Fieldmark__2_306427516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064275167"/>
      <w:bookmarkStart w:id="10" w:name="__Fieldmark__3_3064275167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064275167"/>
      <w:bookmarkStart w:id="12" w:name="__Fieldmark__4_306427516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064275167"/>
      <w:bookmarkStart w:id="14" w:name="__Fieldmark__5_3064275167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064275167"/>
      <w:bookmarkStart w:id="16" w:name="__Fieldmark__6_3064275167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8 Peintu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064275167"/>
      <w:bookmarkStart w:id="19" w:name="__Fieldmark__7_3064275167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8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8 Peintur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064275167"/>
      <w:bookmarkStart w:id="26" w:name="__Fieldmark__8_306427516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064275167"/>
      <w:bookmarkStart w:id="28" w:name="__Fieldmark__9_3064275167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3064275167"/>
      <w:bookmarkStart w:id="33" w:name="__Fieldmark__10_3064275167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3064275167"/>
      <w:bookmarkStart w:id="35" w:name="__Fieldmark__11_306427516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3064275167"/>
      <w:bookmarkStart w:id="37" w:name="__Fieldmark__12_306427516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3064275167"/>
      <w:bookmarkStart w:id="39" w:name="__Fieldmark__13_306427516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3064275167"/>
      <w:bookmarkStart w:id="41" w:name="__Fieldmark__14_3064275167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3064275167"/>
      <w:bookmarkStart w:id="45" w:name="__Fieldmark__15_3064275167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3064275167"/>
      <w:bookmarkStart w:id="47" w:name="__Fieldmark__16_3064275167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064275167"/>
            <w:bookmarkStart w:id="49" w:name="__Fieldmark__17_306427516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064275167"/>
            <w:bookmarkStart w:id="51" w:name="__Fieldmark__18_306427516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064275167"/>
            <w:bookmarkStart w:id="53" w:name="__Fieldmark__19_306427516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064275167"/>
            <w:bookmarkStart w:id="55" w:name="__Fieldmark__20_306427516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8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8 Peintur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6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4:16:00Z</dcterms:modified>
  <cp:revision>2</cp:revision>
  <dc:subject/>
  <dc:title>_Modèle recommandé : le service peut l’adapter le cas échéant_DC1_</dc:title>
</cp:coreProperties>
</file>