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jc w:val="center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  <w:t>N°2024PA25L03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TRAVAUX DE RÉHABILITATION DE 8 MAISONS D’HABITATIONS JUMELÉES DE LA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3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LOT 3 ELECTRICITÉ/FORT-FAIBL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822127233"/>
      <w:bookmarkStart w:id="4" w:name="__Fieldmark__0_2822127233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2822127233"/>
      <w:bookmarkStart w:id="6" w:name="__Fieldmark__1_2822127233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2822127233"/>
      <w:bookmarkStart w:id="8" w:name="__Fieldmark__2_2822127233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2822127233"/>
      <w:bookmarkStart w:id="10" w:name="__Fieldmark__3_2822127233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2822127233"/>
      <w:bookmarkStart w:id="12" w:name="__Fieldmark__4_2822127233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2822127233"/>
      <w:bookmarkStart w:id="14" w:name="__Fieldmark__5_2822127233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2822127233"/>
      <w:bookmarkStart w:id="16" w:name="__Fieldmark__6_2822127233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Travaux de réhabilitation de 8 maisons d’habitations jumelées de la ville de Macouria - LOT 3 Electricité/Fort-Faibl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2822127233"/>
      <w:bookmarkStart w:id="19" w:name="__Fieldmark__7_2822127233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3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LOT 3 Electricité/Fort-Faibl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rFonts w:cs="Arial"/>
        </w:rPr>
      </w:pPr>
      <w:r>
        <w:rPr>
          <w:rFonts w:cs="Calibri"/>
          <w:bCs/>
          <w:szCs w:val="22"/>
          <w:lang w:val="fr-BE"/>
        </w:rPr>
        <w:t xml:space="preserve">Le délai d’exécution </w:t>
      </w:r>
      <w:r>
        <w:rPr>
          <w:rFonts w:cs="Calibri"/>
          <w:szCs w:val="22"/>
          <w:lang w:val="fr-BE"/>
        </w:rPr>
        <w:t xml:space="preserve">du marché est de </w:t>
      </w:r>
      <w:r>
        <w:rPr>
          <w:rFonts w:cs="Calibri"/>
          <w:bCs/>
          <w:color w:val="000000"/>
          <w:szCs w:val="22"/>
          <w:lang w:val="fr-BE"/>
        </w:rPr>
        <w:t>2 mois</w:t>
      </w:r>
      <w:r>
        <w:rPr>
          <w:rFonts w:cs="Calibri"/>
          <w:bCs/>
          <w:szCs w:val="22"/>
          <w:lang w:val="fr-BE"/>
        </w:rPr>
        <w:t xml:space="preserve"> à compter de :</w:t>
      </w:r>
      <w:r>
        <w:rPr>
          <w:rFonts w:cs="Arial"/>
          <w:bCs/>
          <w:iCs/>
        </w:rPr>
        <w:t xml:space="preserve"> </w:t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  <w:t xml:space="preserve">Une période de préparation de </w:t>
      </w:r>
      <w:r>
        <w:rPr>
          <w:rFonts w:cs="Calibri"/>
          <w:bCs/>
          <w:color w:val="000000"/>
          <w:szCs w:val="22"/>
          <w:lang w:val="fr-BE"/>
        </w:rPr>
        <w:t>……..</w:t>
      </w:r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bCs/>
          <w:szCs w:val="22"/>
          <w:lang w:val="fr-BE"/>
        </w:rPr>
        <w:t xml:space="preserve"> est prévu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/>
        <w:t>le maître d’ouvrage</w:t>
      </w:r>
      <w:r>
        <w:rPr>
          <w:rFonts w:cs="Arial"/>
        </w:rPr>
        <w:t>. Il est indiqué par le titulaire dans son offre.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 d’exécution des travaux est de</w:t>
      </w:r>
      <w:r>
        <w:rPr>
          <w:rFonts w:cs="Calibri"/>
          <w:bCs/>
          <w:szCs w:val="22"/>
          <w:lang w:val="fr-BE"/>
        </w:rPr>
        <w:t xml:space="preserve"> __________</w:t>
      </w:r>
      <w:bookmarkStart w:id="22" w:name="_Hlk529913211"/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</w:t>
      </w:r>
      <w:bookmarkStart w:id="23" w:name="_Hlk171500375"/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szCs w:val="22"/>
          <w:lang w:val="fr-BE"/>
        </w:rPr>
        <w:t>.</w:t>
      </w:r>
      <w:bookmarkEnd w:id="22"/>
      <w:bookmarkEnd w:id="23"/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4" w:name="__RefHeading___Toc256000005"/>
      <w:bookmarkEnd w:id="24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2822127233"/>
      <w:bookmarkStart w:id="26" w:name="__Fieldmark__8_2822127233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2822127233"/>
      <w:bookmarkStart w:id="28" w:name="__Fieldmark__9_2822127233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6"/>
      <w:bookmarkEnd w:id="29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7"/>
      <w:bookmarkEnd w:id="30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8"/>
      <w:bookmarkEnd w:id="31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0_2822127233"/>
      <w:bookmarkStart w:id="33" w:name="__Fieldmark__10_2822127233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1_2822127233"/>
      <w:bookmarkStart w:id="35" w:name="__Fieldmark__11_2822127233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2_2822127233"/>
      <w:bookmarkStart w:id="37" w:name="__Fieldmark__12_2822127233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3_2822127233"/>
      <w:bookmarkStart w:id="39" w:name="__Fieldmark__13_2822127233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4_2822127233"/>
      <w:bookmarkStart w:id="41" w:name="__Fieldmark__14_2822127233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09"/>
      <w:bookmarkEnd w:id="4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56000010"/>
      <w:bookmarkEnd w:id="4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4" w:name="__Fieldmark__15_2822127233"/>
      <w:bookmarkStart w:id="45" w:name="__Fieldmark__15_2822127233"/>
      <w:bookmarkEnd w:id="4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6_2822127233"/>
      <w:bookmarkStart w:id="47" w:name="__Fieldmark__16_2822127233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2822127233"/>
            <w:bookmarkStart w:id="49" w:name="__Fieldmark__17_2822127233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2822127233"/>
            <w:bookmarkStart w:id="51" w:name="__Fieldmark__18_2822127233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2822127233"/>
            <w:bookmarkStart w:id="53" w:name="__Fieldmark__19_2822127233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2822127233"/>
            <w:bookmarkStart w:id="55" w:name="__Fieldmark__20_2822127233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6" w:name="__RefHeading___Toc256000011"/>
      <w:bookmarkEnd w:id="5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L03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Travaux de réhabilitation de 8 maisons d’habitations jumelées de la ville de Macouria - LOT 3 Electricité/Fort-Faible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43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7-10T13:43:00Z</dcterms:modified>
  <cp:revision>2</cp:revision>
  <dc:subject/>
  <dc:title>_Modèle recommandé : le service peut l’adapter le cas échéant_DC1_</dc:title>
</cp:coreProperties>
</file>