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5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5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5 MENUISERIES/ALUMINIUM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994313881"/>
      <w:bookmarkStart w:id="4" w:name="__Fieldmark__0_399431388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994313881"/>
      <w:bookmarkStart w:id="6" w:name="__Fieldmark__1_399431388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994313881"/>
      <w:bookmarkStart w:id="8" w:name="__Fieldmark__2_399431388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994313881"/>
      <w:bookmarkStart w:id="10" w:name="__Fieldmark__3_399431388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994313881"/>
      <w:bookmarkStart w:id="12" w:name="__Fieldmark__4_399431388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994313881"/>
      <w:bookmarkStart w:id="14" w:name="__Fieldmark__5_399431388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994313881"/>
      <w:bookmarkStart w:id="16" w:name="__Fieldmark__6_399431388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5 Menuiseries/Aluminium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994313881"/>
      <w:bookmarkStart w:id="19" w:name="__Fieldmark__7_399431388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5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5 Menuiseries/Aluminium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994313881"/>
      <w:bookmarkStart w:id="26" w:name="__Fieldmark__8_399431388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994313881"/>
      <w:bookmarkStart w:id="28" w:name="__Fieldmark__9_399431388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3994313881"/>
      <w:bookmarkStart w:id="33" w:name="__Fieldmark__10_399431388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3994313881"/>
      <w:bookmarkStart w:id="35" w:name="__Fieldmark__11_399431388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3994313881"/>
      <w:bookmarkStart w:id="37" w:name="__Fieldmark__12_399431388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3994313881"/>
      <w:bookmarkStart w:id="39" w:name="__Fieldmark__13_399431388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3994313881"/>
      <w:bookmarkStart w:id="41" w:name="__Fieldmark__14_3994313881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3994313881"/>
      <w:bookmarkStart w:id="45" w:name="__Fieldmark__15_3994313881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3994313881"/>
      <w:bookmarkStart w:id="47" w:name="__Fieldmark__16_3994313881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994313881"/>
            <w:bookmarkStart w:id="49" w:name="__Fieldmark__17_399431388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994313881"/>
            <w:bookmarkStart w:id="51" w:name="__Fieldmark__18_399431388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994313881"/>
            <w:bookmarkStart w:id="53" w:name="__Fieldmark__19_399431388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994313881"/>
            <w:bookmarkStart w:id="55" w:name="__Fieldmark__20_399431388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5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5 Menuiseries/Aluminium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8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8:00Z</dcterms:modified>
  <cp:revision>2</cp:revision>
  <dc:subject/>
  <dc:title>_Modèle recommandé : le service peut l’adapter le cas échéant_DC1_</dc:title>
</cp:coreProperties>
</file>