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°2024PA25L02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2MAÇONNERIE/GROS-OUVRAG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579576591"/>
      <w:bookmarkStart w:id="4" w:name="__Fieldmark__0_2579576591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579576591"/>
      <w:bookmarkStart w:id="6" w:name="__Fieldmark__1_2579576591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579576591"/>
      <w:bookmarkStart w:id="8" w:name="__Fieldmark__2_2579576591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579576591"/>
      <w:bookmarkStart w:id="10" w:name="__Fieldmark__3_2579576591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579576591"/>
      <w:bookmarkStart w:id="12" w:name="__Fieldmark__4_2579576591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579576591"/>
      <w:bookmarkStart w:id="14" w:name="__Fieldmark__5_2579576591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579576591"/>
      <w:bookmarkStart w:id="16" w:name="__Fieldmark__6_2579576591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2Maçonnerie/Gros-Ouvrag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579576591"/>
      <w:bookmarkStart w:id="19" w:name="__Fieldmark__7_2579576591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2Maçonnerie/Gros-Ouvrag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2579576591"/>
      <w:bookmarkStart w:id="26" w:name="__Fieldmark__8_2579576591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2579576591"/>
      <w:bookmarkStart w:id="28" w:name="__Fieldmark__9_2579576591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2579576591"/>
      <w:bookmarkStart w:id="33" w:name="__Fieldmark__10_2579576591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2579576591"/>
      <w:bookmarkStart w:id="35" w:name="__Fieldmark__11_2579576591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2579576591"/>
      <w:bookmarkStart w:id="37" w:name="__Fieldmark__12_2579576591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2579576591"/>
      <w:bookmarkStart w:id="39" w:name="__Fieldmark__13_2579576591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2579576591"/>
      <w:bookmarkStart w:id="41" w:name="__Fieldmark__14_2579576591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2579576591"/>
      <w:bookmarkStart w:id="45" w:name="__Fieldmark__15_2579576591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2579576591"/>
      <w:bookmarkStart w:id="47" w:name="__Fieldmark__16_2579576591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2579576591"/>
            <w:bookmarkStart w:id="49" w:name="__Fieldmark__17_2579576591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2579576591"/>
            <w:bookmarkStart w:id="51" w:name="__Fieldmark__18_2579576591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2579576591"/>
            <w:bookmarkStart w:id="53" w:name="__Fieldmark__19_2579576591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2579576591"/>
            <w:bookmarkStart w:id="55" w:name="__Fieldmark__20_2579576591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2Maçonnerie/Gros-Ouvrag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41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3:41:00Z</dcterms:modified>
  <cp:revision>2</cp:revision>
  <dc:subject/>
  <dc:title>_Modèle recommandé : le service peut l’adapter le cas échéant_DC1_</dc:title>
</cp:coreProperties>
</file>