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PA25L0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1CHARPENTE/COUVERTURE/FAUX PLAFOND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592522560"/>
      <w:bookmarkStart w:id="4" w:name="__Fieldmark__0_3592522560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592522560"/>
      <w:bookmarkStart w:id="6" w:name="__Fieldmark__1_3592522560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592522560"/>
      <w:bookmarkStart w:id="8" w:name="__Fieldmark__2_3592522560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592522560"/>
      <w:bookmarkStart w:id="10" w:name="__Fieldmark__3_3592522560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592522560"/>
      <w:bookmarkStart w:id="12" w:name="__Fieldmark__4_3592522560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592522560"/>
      <w:bookmarkStart w:id="14" w:name="__Fieldmark__5_3592522560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592522560"/>
      <w:bookmarkStart w:id="16" w:name="__Fieldmark__6_3592522560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1Charpente/Couverture/Faux plafond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592522560"/>
      <w:bookmarkStart w:id="19" w:name="__Fieldmark__7_359252256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1Charpente/Couverture/Faux plafond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bCs/>
        </w:rPr>
        <w:t>Le délai d’exécution du marché correspond au délai de la période de préparation des travaux ainsi que le délai d’exécution des travaux proposé par le candidat-ci-dessous et débute à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3592522560"/>
      <w:bookmarkStart w:id="26" w:name="__Fieldmark__8_359252256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3592522560"/>
      <w:bookmarkStart w:id="28" w:name="__Fieldmark__9_3592522560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3592522560"/>
      <w:bookmarkStart w:id="33" w:name="__Fieldmark__10_3592522560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3592522560"/>
      <w:bookmarkStart w:id="35" w:name="__Fieldmark__11_3592522560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3592522560"/>
      <w:bookmarkStart w:id="37" w:name="__Fieldmark__12_3592522560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3592522560"/>
      <w:bookmarkStart w:id="39" w:name="__Fieldmark__13_3592522560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3592522560"/>
      <w:bookmarkStart w:id="41" w:name="__Fieldmark__14_3592522560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3592522560"/>
      <w:bookmarkStart w:id="45" w:name="__Fieldmark__15_3592522560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3592522560"/>
      <w:bookmarkStart w:id="47" w:name="__Fieldmark__16_3592522560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3592522560"/>
            <w:bookmarkStart w:id="49" w:name="__Fieldmark__17_359252256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3592522560"/>
            <w:bookmarkStart w:id="51" w:name="__Fieldmark__18_3592522560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3592522560"/>
            <w:bookmarkStart w:id="53" w:name="__Fieldmark__19_3592522560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3592522560"/>
            <w:bookmarkStart w:id="55" w:name="__Fieldmark__20_3592522560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1Charpente/Couverture/Faux plafond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9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39:00Z</dcterms:modified>
  <cp:revision>2</cp:revision>
  <dc:subject/>
  <dc:title>_Modèle recommandé : le service peut l’adapter le cas échéant_DC1_</dc:title>
</cp:coreProperties>
</file>