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6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6 PLOMBERIE/SANITAI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4200534202"/>
      <w:bookmarkStart w:id="4" w:name="__Fieldmark__0_420053420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4200534202"/>
      <w:bookmarkStart w:id="6" w:name="__Fieldmark__1_420053420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4200534202"/>
      <w:bookmarkStart w:id="8" w:name="__Fieldmark__2_420053420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4200534202"/>
      <w:bookmarkStart w:id="10" w:name="__Fieldmark__3_420053420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4200534202"/>
      <w:bookmarkStart w:id="12" w:name="__Fieldmark__4_420053420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4200534202"/>
      <w:bookmarkStart w:id="14" w:name="__Fieldmark__5_420053420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4200534202"/>
      <w:bookmarkStart w:id="16" w:name="__Fieldmark__6_420053420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6 Plomberie/Sanitai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4200534202"/>
      <w:bookmarkStart w:id="19" w:name="__Fieldmark__7_420053420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6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6 Plomberie/Sanitai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4200534202"/>
      <w:bookmarkStart w:id="26" w:name="__Fieldmark__8_420053420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4200534202"/>
      <w:bookmarkStart w:id="28" w:name="__Fieldmark__9_4200534202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4200534202"/>
      <w:bookmarkStart w:id="33" w:name="__Fieldmark__10_420053420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4200534202"/>
      <w:bookmarkStart w:id="35" w:name="__Fieldmark__11_420053420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4200534202"/>
      <w:bookmarkStart w:id="37" w:name="__Fieldmark__12_420053420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4200534202"/>
      <w:bookmarkStart w:id="39" w:name="__Fieldmark__13_420053420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4200534202"/>
      <w:bookmarkStart w:id="41" w:name="__Fieldmark__14_4200534202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4200534202"/>
      <w:bookmarkStart w:id="45" w:name="__Fieldmark__15_4200534202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4200534202"/>
      <w:bookmarkStart w:id="47" w:name="__Fieldmark__16_4200534202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4200534202"/>
            <w:bookmarkStart w:id="49" w:name="__Fieldmark__17_420053420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4200534202"/>
            <w:bookmarkStart w:id="51" w:name="__Fieldmark__18_420053420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4200534202"/>
            <w:bookmarkStart w:id="53" w:name="__Fieldmark__19_420053420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4200534202"/>
            <w:bookmarkStart w:id="55" w:name="__Fieldmark__20_4200534202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6 Plomberie/Sanitair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4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4:14:00Z</dcterms:modified>
  <cp:revision>2</cp:revision>
  <dc:subject/>
  <dc:title>_Modèle recommandé : le service peut l’adapter le cas échéant_DC1_</dc:title>
</cp:coreProperties>
</file>