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travaux</w:t>
      </w:r>
      <w:bookmarkEnd w:id="0"/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N°2024PA26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RÉHABILITATION DE LA TOITURE DU GROUPE SCOLAIRE E. COURAT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 l’article </w:t>
      </w:r>
      <w:r>
        <w:rPr>
          <w:iCs/>
          <w:color w:val="000000"/>
          <w:sz w:val="24"/>
          <w:lang w:val="fr-BE"/>
        </w:rPr>
        <w:t>R. 2123-1, 1°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633103487"/>
      <w:bookmarkStart w:id="4" w:name="__Fieldmark__0_3633103487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633103487"/>
      <w:bookmarkStart w:id="6" w:name="__Fieldmark__1_3633103487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3633103487"/>
      <w:bookmarkStart w:id="8" w:name="__Fieldmark__2_3633103487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3633103487"/>
      <w:bookmarkStart w:id="10" w:name="__Fieldmark__3_3633103487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3633103487"/>
      <w:bookmarkStart w:id="12" w:name="__Fieldmark__4_3633103487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3633103487"/>
      <w:bookmarkStart w:id="14" w:name="__Fieldmark__5_3633103487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3633103487"/>
      <w:bookmarkStart w:id="16" w:name="__Fieldmark__6_3633103487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Réhabilitation de la toiture du  Groupe scolaire E. COURAT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12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3633103487"/>
      <w:bookmarkStart w:id="19" w:name="__Fieldmark__7_3633103487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à l’ensemble </w:t>
      </w:r>
      <w:r>
        <w:rPr>
          <w:rFonts w:cs="Calibri"/>
          <w:color w:val="000000"/>
          <w:lang w:val="fr-BE"/>
        </w:rPr>
        <w:t>du marché public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rFonts w:cs="Arial"/>
        </w:rPr>
      </w:pPr>
      <w:r>
        <w:rPr>
          <w:bCs/>
        </w:rPr>
        <w:t>Le délai d’exécution du marché correspond au délai de la période de préparation des travaux ainsi que le délai d’exécution des travaux proposé par le candidat-ci-dessous et débute à :</w:t>
      </w:r>
      <w:r>
        <w:rPr>
          <w:rFonts w:cs="Arial"/>
          <w:bCs/>
          <w:iCs/>
        </w:rPr>
        <w:t xml:space="preserve"> </w:t>
      </w:r>
    </w:p>
    <w:p>
      <w:pPr>
        <w:pStyle w:val="Normal"/>
        <w:jc w:val="left"/>
        <w:rPr>
          <w:rFonts w:cs="Calibri"/>
          <w:szCs w:val="22"/>
          <w:lang w:val="fr-BE" w:eastAsia="nl-BE"/>
        </w:rPr>
      </w:pPr>
      <w:r>
        <w:rPr>
          <w:rFonts w:cs="Calibri"/>
          <w:szCs w:val="22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Calibri"/>
          <w:bCs/>
          <w:szCs w:val="22"/>
          <w:lang w:val="fr-BE"/>
        </w:rPr>
        <w:t xml:space="preserve">Une période de préparation de </w:t>
      </w:r>
      <w:r>
        <w:rPr>
          <w:rFonts w:cs="Calibri"/>
          <w:bCs/>
          <w:color w:val="000000"/>
          <w:szCs w:val="22"/>
          <w:lang w:val="fr-BE"/>
        </w:rPr>
        <w:t>0</w:t>
      </w:r>
      <w:r>
        <w:rPr>
          <w:rFonts w:cs="Calibri"/>
          <w:bCs/>
          <w:szCs w:val="22"/>
          <w:lang w:val="fr-BE"/>
        </w:rPr>
        <w:t xml:space="preserve"> jours ouvrés est prévu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Arial"/>
        </w:rPr>
      </w:pPr>
      <w:r>
        <w:rPr>
          <w:rFonts w:cs="Arial"/>
        </w:rPr>
        <w:t xml:space="preserve">Le délai d’exécution n’est pas imposé par </w:t>
      </w:r>
      <w:r>
        <w:rPr/>
        <w:t>le maître d’ouvrage</w:t>
      </w:r>
      <w:r>
        <w:rPr>
          <w:rFonts w:cs="Arial"/>
        </w:rPr>
        <w:t>. Il est indiqué par le titulaire dans son offre.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highlight w:val="magenta"/>
          <w:lang w:val="fr-BE"/>
        </w:rPr>
      </w:pPr>
      <w:r>
        <w:rPr>
          <w:rFonts w:cs="Calibri"/>
          <w:szCs w:val="22"/>
          <w:lang w:val="fr-BE"/>
        </w:rPr>
        <w:t>Le délai d’exécution des travaux est de</w:t>
      </w:r>
      <w:r>
        <w:rPr>
          <w:rFonts w:cs="Calibri"/>
          <w:bCs/>
          <w:szCs w:val="22"/>
          <w:lang w:val="fr-BE"/>
        </w:rPr>
        <w:t xml:space="preserve"> __________</w:t>
      </w:r>
      <w:bookmarkStart w:id="22" w:name="_Hlk529913211"/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 xml:space="preserve"> </w:t>
      </w:r>
      <w:r>
        <w:rPr>
          <w:rFonts w:cs="Calibri"/>
          <w:b/>
          <w:color w:val="FF0000"/>
          <w:szCs w:val="22"/>
          <w:lang w:val="fr-BE"/>
        </w:rPr>
        <w:t>(à compléter par le candidat)</w:t>
      </w:r>
      <w:r>
        <w:rPr>
          <w:rFonts w:cs="Calibri"/>
          <w:szCs w:val="22"/>
          <w:lang w:val="fr-BE"/>
        </w:rPr>
        <w:t>.</w:t>
      </w:r>
      <w:bookmarkEnd w:id="22"/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highlight w:val="magenta"/>
          <w:lang w:val="fr-BE"/>
        </w:rPr>
      </w:pPr>
      <w:r>
        <w:rPr>
          <w:rFonts w:cs="Calibri"/>
          <w:bCs/>
          <w:szCs w:val="22"/>
          <w:highlight w:val="magenta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bCs/>
          <w:szCs w:val="22"/>
          <w:highlight w:val="magenta"/>
          <w:lang w:val="fr-BE"/>
        </w:rPr>
      </w:pPr>
      <w:r>
        <w:rPr>
          <w:rFonts w:cs="Calibri"/>
          <w:bCs/>
          <w:szCs w:val="22"/>
          <w:highlight w:val="magenta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5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3633103487"/>
      <w:bookmarkStart w:id="25" w:name="__Fieldmark__8_3633103487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3633103487"/>
      <w:bookmarkStart w:id="27" w:name="__Fieldmark__9_3633103487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6"/>
      <w:bookmarkEnd w:id="28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9" w:name="__Fieldmark__10_3633103487"/>
            <w:bookmarkStart w:id="30" w:name="__Fieldmark__10_3633103487"/>
            <w:bookmarkEnd w:id="3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1" w:name="__Fieldmark__11_3633103487"/>
            <w:bookmarkStart w:id="32" w:name="__Fieldmark__11_3633103487"/>
            <w:bookmarkEnd w:id="3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3" w:name="__Fieldmark__12_3633103487"/>
            <w:bookmarkStart w:id="34" w:name="__Fieldmark__12_3633103487"/>
            <w:bookmarkEnd w:id="3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5" w:name="__Fieldmark__13_3633103487"/>
            <w:bookmarkStart w:id="36" w:name="__Fieldmark__13_3633103487"/>
            <w:bookmarkEnd w:id="3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7" w:name="__Fieldmark__14_3633103487"/>
            <w:bookmarkStart w:id="38" w:name="__Fieldmark__14_3633103487"/>
            <w:bookmarkEnd w:id="3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9" w:name="__Fieldmark__15_3633103487"/>
            <w:bookmarkStart w:id="40" w:name="__Fieldmark__15_3633103487"/>
            <w:bookmarkEnd w:id="4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1" w:name="__Fieldmark__16_3633103487"/>
            <w:bookmarkStart w:id="42" w:name="__Fieldmark__16_3633103487"/>
            <w:bookmarkEnd w:id="4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3" w:name="__Fieldmark__17_3633103487"/>
            <w:bookmarkStart w:id="44" w:name="__Fieldmark__17_3633103487"/>
            <w:bookmarkEnd w:id="4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18_3633103487"/>
            <w:bookmarkStart w:id="46" w:name="__Fieldmark__18_3633103487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9_3633103487"/>
            <w:bookmarkStart w:id="48" w:name="__Fieldmark__19_3633103487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e maître d’ouvrage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9" w:name="__RefHeading___Toc256000007"/>
      <w:bookmarkEnd w:id="4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0" w:name="__RefHeading___Toc256000008"/>
      <w:bookmarkEnd w:id="50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1" w:name="__Fieldmark__20_3633103487"/>
      <w:bookmarkStart w:id="52" w:name="__Fieldmark__20_3633103487"/>
      <w:bookmarkEnd w:id="5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3" w:name="__Fieldmark__21_3633103487"/>
      <w:bookmarkStart w:id="54" w:name="__Fieldmark__21_3633103487"/>
      <w:bookmarkEnd w:id="5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5" w:name="__Fieldmark__22_3633103487"/>
      <w:bookmarkStart w:id="56" w:name="__Fieldmark__22_3633103487"/>
      <w:bookmarkEnd w:id="5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7" w:name="__Fieldmark__23_3633103487"/>
      <w:bookmarkStart w:id="58" w:name="__Fieldmark__23_3633103487"/>
      <w:bookmarkEnd w:id="5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9" w:name="__Fieldmark__24_3633103487"/>
      <w:bookmarkStart w:id="60" w:name="__Fieldmark__24_3633103487"/>
      <w:bookmarkEnd w:id="6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1" w:name="__RefHeading___Toc256000009"/>
      <w:bookmarkEnd w:id="6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/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2" w:name="__RefHeading___Toc256000010"/>
      <w:bookmarkEnd w:id="6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3" w:name="__Fieldmark__25_3633103487"/>
      <w:bookmarkStart w:id="64" w:name="__Fieldmark__25_3633103487"/>
      <w:bookmarkEnd w:id="6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5" w:name="__Fieldmark__26_3633103487"/>
      <w:bookmarkStart w:id="66" w:name="__Fieldmark__26_3633103487"/>
      <w:bookmarkEnd w:id="6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7" w:name="__Fieldmark__27_3633103487"/>
            <w:bookmarkStart w:id="68" w:name="__Fieldmark__27_3633103487"/>
            <w:bookmarkEnd w:id="6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9" w:name="__Fieldmark__28_3633103487"/>
            <w:bookmarkStart w:id="70" w:name="__Fieldmark__28_3633103487"/>
            <w:bookmarkEnd w:id="7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1" w:name="__Fieldmark__29_3633103487"/>
            <w:bookmarkStart w:id="72" w:name="__Fieldmark__29_3633103487"/>
            <w:bookmarkEnd w:id="7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3" w:name="__Fieldmark__30_3633103487"/>
            <w:bookmarkStart w:id="74" w:name="__Fieldmark__30_3633103487"/>
            <w:bookmarkEnd w:id="7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5" w:name="__RefHeading___Toc256000011"/>
      <w:bookmarkEnd w:id="7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26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Réhabilitation de la toiture du Groupe scolaire E. COURAT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26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4:21:00Z</dcterms:created>
  <dc:creator>francois</dc:creator>
  <dc:description/>
  <cp:keywords/>
  <dc:language>en-US</dc:language>
  <cp:lastModifiedBy>Danielle NGUYEN</cp:lastModifiedBy>
  <cp:lastPrinted>2016-04-08T11:31:00Z</cp:lastPrinted>
  <dcterms:modified xsi:type="dcterms:W3CDTF">2024-07-12T14:21:00Z</dcterms:modified>
  <cp:revision>2</cp:revision>
  <dc:subject/>
  <dc:title>_Modèle recommandé : le service peut l’adapter le cas échéant_DC1_</dc:title>
</cp:coreProperties>
</file>