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fournitures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4AO28L01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 xml:space="preserve">ACQUISITION DES MATÉRIELS ROULANTS POUR LES SERVICES TECHNIQUES DE LA VILLE DE MACOURIA 4ÈME CONSULTATION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1 MINIPELLE 2T700 CABINE AVEC CLIMATISEUR/CHENILLE CAOUTCHOUC ET SES ACCESSOIR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829160352"/>
      <w:bookmarkStart w:id="4" w:name="__Fieldmark__0_1829160352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829160352"/>
      <w:bookmarkStart w:id="6" w:name="__Fieldmark__1_1829160352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829160352"/>
      <w:bookmarkStart w:id="8" w:name="__Fieldmark__2_1829160352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829160352"/>
      <w:bookmarkStart w:id="10" w:name="__Fieldmark__3_1829160352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829160352"/>
      <w:bookmarkStart w:id="12" w:name="__Fieldmark__4_1829160352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829160352"/>
      <w:bookmarkStart w:id="14" w:name="__Fieldmark__5_1829160352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829160352"/>
      <w:bookmarkStart w:id="16" w:name="__Fieldmark__6_1829160352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es matériels roulants pour les services techniques de la Ville de Macouria 4ème consultation  - LOT 1 Minipelle 2T700 cabine avec climatiseur/chenille caoutchouc et ses accesso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829160352"/>
      <w:bookmarkStart w:id="19" w:name="__Fieldmark__7_1829160352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1 Minipelle 2T700 cabine avec climatiseur/chenille caoutchouc et ses accessoire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fournitur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>__________  jours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4 mois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’acheteur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e délai de livraison des fournitures est de </w:t>
      </w:r>
      <w:r>
        <w:rPr>
          <w:rFonts w:cs="Calibri"/>
          <w:szCs w:val="22"/>
          <w:lang w:val="fr-BE"/>
        </w:rPr>
        <w:t>________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1829160352"/>
      <w:bookmarkStart w:id="24" w:name="__Fieldmark__8_1829160352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1829160352"/>
      <w:bookmarkStart w:id="26" w:name="__Fieldmark__9_182916035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1829160352"/>
      <w:bookmarkStart w:id="31" w:name="__Fieldmark__10_1829160352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1829160352"/>
      <w:bookmarkStart w:id="33" w:name="__Fieldmark__11_182916035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1829160352"/>
      <w:bookmarkStart w:id="35" w:name="__Fieldmark__12_1829160352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1829160352"/>
      <w:bookmarkStart w:id="37" w:name="__Fieldmark__13_1829160352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1829160352"/>
      <w:bookmarkStart w:id="39" w:name="__Fieldmark__14_1829160352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1829160352"/>
      <w:bookmarkStart w:id="43" w:name="__Fieldmark__15_1829160352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1829160352"/>
      <w:bookmarkStart w:id="45" w:name="__Fieldmark__16_1829160352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1829160352"/>
            <w:bookmarkStart w:id="47" w:name="__Fieldmark__17_1829160352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1829160352"/>
            <w:bookmarkStart w:id="49" w:name="__Fieldmark__18_1829160352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1829160352"/>
            <w:bookmarkStart w:id="51" w:name="__Fieldmark__19_1829160352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1829160352"/>
            <w:bookmarkStart w:id="53" w:name="__Fieldmark__20_1829160352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8L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es matériels roulants pour les services techniques de la Ville de Macouria 4ème consultation  - LOT 1 Minipelle 2T700 cabine avec climatiseur/chenille caoutchouc et ses accessoire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8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7:07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8-07T17:07:00Z</dcterms:modified>
  <cp:revision>2</cp:revision>
  <dc:subject/>
  <dc:title>_Modèle recommandé : le service peut l’adapter le cas échéant_DC1_</dc:title>
</cp:coreProperties>
</file>