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AO28L0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 xml:space="preserve">ACQUISITION DES MATÉRIELS ROULANTS POUR LES SERVICES TECHNIQUES DE LA VILLE DE MACOURIA 4ÈME CONSULTATION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2 MINIPELLE 2T700 CABINE AVEC CLIMATISEUR/CHENILLE CAOUTCHOUC ET SES ACCESSOIR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9693346"/>
      <w:bookmarkStart w:id="4" w:name="__Fieldmark__0_21969334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19693346"/>
      <w:bookmarkStart w:id="6" w:name="__Fieldmark__1_21969334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19693346"/>
      <w:bookmarkStart w:id="8" w:name="__Fieldmark__2_21969334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19693346"/>
      <w:bookmarkStart w:id="10" w:name="__Fieldmark__3_21969334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19693346"/>
      <w:bookmarkStart w:id="12" w:name="__Fieldmark__4_21969334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19693346"/>
      <w:bookmarkStart w:id="14" w:name="__Fieldmark__5_21969334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19693346"/>
      <w:bookmarkStart w:id="16" w:name="__Fieldmark__6_21969334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es matériels roulants pour les services techniques de la Ville de Macouria 4ème consultation  - LOT 2 Minipelle 2T700 cabine avec climatiseur/chenille caoutchouc et ses accesso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19693346"/>
      <w:bookmarkStart w:id="19" w:name="__Fieldmark__7_21969334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 Minipelle 2T700 cabine avec climatiseur/chenille caoutchouc et ses accessoir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4 mois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’acheteur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e délai de livraison des fournitures est de </w:t>
      </w:r>
      <w:r>
        <w:rPr>
          <w:rFonts w:cs="Calibri"/>
          <w:szCs w:val="22"/>
          <w:lang w:val="fr-BE"/>
        </w:rPr>
        <w:t>________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19693346"/>
      <w:bookmarkStart w:id="24" w:name="__Fieldmark__8_21969334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19693346"/>
      <w:bookmarkStart w:id="26" w:name="__Fieldmark__9_21969334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19693346"/>
      <w:bookmarkStart w:id="31" w:name="__Fieldmark__10_219693346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19693346"/>
      <w:bookmarkStart w:id="33" w:name="__Fieldmark__11_21969334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19693346"/>
      <w:bookmarkStart w:id="35" w:name="__Fieldmark__12_219693346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19693346"/>
      <w:bookmarkStart w:id="37" w:name="__Fieldmark__13_219693346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19693346"/>
      <w:bookmarkStart w:id="39" w:name="__Fieldmark__14_219693346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19693346"/>
      <w:bookmarkStart w:id="43" w:name="__Fieldmark__15_219693346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19693346"/>
      <w:bookmarkStart w:id="45" w:name="__Fieldmark__16_219693346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19693346"/>
            <w:bookmarkStart w:id="47" w:name="__Fieldmark__17_21969334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19693346"/>
            <w:bookmarkStart w:id="49" w:name="__Fieldmark__18_21969334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19693346"/>
            <w:bookmarkStart w:id="51" w:name="__Fieldmark__19_219693346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19693346"/>
            <w:bookmarkStart w:id="53" w:name="__Fieldmark__20_219693346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</w:t>
    </w:r>
    <w:r>
      <w:rPr>
        <w:rFonts w:cs="Calibri"/>
        <w:bCs/>
        <w:sz w:val="18"/>
        <w:szCs w:val="18"/>
      </w:rPr>
      <w:t xml:space="preserve">L02- </w:t>
    </w:r>
    <w:r>
      <w:rPr>
        <w:rFonts w:cs="Calibri"/>
        <w:bCs/>
        <w:color w:val="000000"/>
        <w:sz w:val="18"/>
        <w:szCs w:val="18"/>
      </w:rPr>
      <w:t>Acquisition des matériels roulants pour les services techniques de la Ville de Macouria 4ème consultation  - LOT 2 Minipelle 2T700 cabine avec climatiseur/chenille caoutchouc et ses accessoir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7:06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07T17:06:00Z</dcterms:modified>
  <cp:revision>2</cp:revision>
  <dc:subject/>
  <dc:title>_Modèle recommandé : le service peut l’adapter le cas échéant_DC1_</dc:title>
</cp:coreProperties>
</file>