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°2024PA29L02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S ET INSTALLATIONS DES SYSTÈMES DE SÉCURISATION DES ÉTABLISSEMENTS SCOLAIRES ET GESTION DES CONTRÔLES D’ACCÈ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REFONTE ET CENTRALISATION DE L’ENSEMBLE DES CONTRÔLES D’ACCÈS DES BÂTIMENTS COMMUNAUX, AUTRES QUE LES ÉTABLISSEMENTS SCOLAIRES.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928426551"/>
      <w:bookmarkStart w:id="4" w:name="__Fieldmark__0_3928426551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928426551"/>
      <w:bookmarkStart w:id="6" w:name="__Fieldmark__1_3928426551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928426551"/>
      <w:bookmarkStart w:id="8" w:name="__Fieldmark__2_3928426551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928426551"/>
      <w:bookmarkStart w:id="10" w:name="__Fieldmark__3_3928426551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928426551"/>
      <w:bookmarkStart w:id="12" w:name="__Fieldmark__4_3928426551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928426551"/>
      <w:bookmarkStart w:id="14" w:name="__Fieldmark__5_3928426551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928426551"/>
      <w:bookmarkStart w:id="16" w:name="__Fieldmark__6_3928426551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s et installations des systèmes de Sécurisation des établissements scolaires et Gestion des contrôles d’accès de la Ville de MACOURIA - Lot 2 (Refonte et centralisation de l’ensemble des contrôles d’accès des bâtiments communaux, autres que les établissements scolair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928426551"/>
      <w:bookmarkStart w:id="19" w:name="__Fieldmark__7_3928426551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Refonte et centralisation de l’ensemble des contrôles d’accès des bâtiments communaux, autres que les établissements scolaires.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bCs/>
        </w:rPr>
        <w:t>Le délai d’exécution du marché correspond au délai de la période de préparation des travaux ainsi que le délai d’exécution des travaux proposé par le candidat-ci-dessous et débute à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2</w:t>
      </w:r>
      <w:r>
        <w:rPr>
          <w:rFonts w:cs="Calibri"/>
          <w:bCs/>
          <w:szCs w:val="22"/>
          <w:lang w:val="fr-BE"/>
        </w:rPr>
        <w:t xml:space="preserve"> mois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  <w:r>
        <w:rPr>
          <w:rFonts w:cs="Calibri"/>
          <w:szCs w:val="22"/>
          <w:lang w:val="fr-BE"/>
        </w:rPr>
        <w:t>.</w:t>
      </w:r>
      <w:bookmarkEnd w:id="22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928426551"/>
      <w:bookmarkStart w:id="25" w:name="__Fieldmark__8_3928426551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928426551"/>
      <w:bookmarkStart w:id="27" w:name="__Fieldmark__9_3928426551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3928426551"/>
      <w:bookmarkStart w:id="32" w:name="__Fieldmark__10_3928426551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3928426551"/>
      <w:bookmarkStart w:id="34" w:name="__Fieldmark__11_3928426551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3928426551"/>
      <w:bookmarkStart w:id="36" w:name="__Fieldmark__12_3928426551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3928426551"/>
      <w:bookmarkStart w:id="38" w:name="__Fieldmark__13_3928426551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3928426551"/>
      <w:bookmarkStart w:id="40" w:name="__Fieldmark__14_3928426551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3928426551"/>
      <w:bookmarkStart w:id="44" w:name="__Fieldmark__15_3928426551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3928426551"/>
      <w:bookmarkStart w:id="46" w:name="__Fieldmark__16_3928426551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3928426551"/>
            <w:bookmarkStart w:id="48" w:name="__Fieldmark__17_3928426551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3928426551"/>
            <w:bookmarkStart w:id="50" w:name="__Fieldmark__18_3928426551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3928426551"/>
            <w:bookmarkStart w:id="52" w:name="__Fieldmark__19_3928426551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3928426551"/>
            <w:bookmarkStart w:id="54" w:name="__Fieldmark__20_3928426551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9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s et installations des systèmes de Sécurisation des établissements scolaires et Gestion des contrôles d’accès de la Ville de MACOURIA - Lot 2 (Refonte et centralisation de l’ensemble des contrôles d’accès des bâtiments communaux, autres que les établissements scolaires.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9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6:40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8-23T16:40:00Z</dcterms:modified>
  <cp:revision>2</cp:revision>
  <dc:subject/>
  <dc:title>_Modèle recommandé : le service peut l’adapter le cas échéant_DC1_</dc:title>
</cp:coreProperties>
</file>