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°2024PA29L01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FOURNITURES ET INSTALLATIONS DES SYSTÈMES DE SÉCURISATION DES ÉTABLISSEMENTS SCOLAIRES ET GESTION DES CONTRÔLES D’ACCÈ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1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SÉCURISATION DES ÉTABLISSEMENTS COMMUNAUX ET SCOLAIRES AINSI QUE LES PRESTATIONS ASSOCIÉE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4072647873"/>
      <w:bookmarkStart w:id="4" w:name="__Fieldmark__0_4072647873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4072647873"/>
      <w:bookmarkStart w:id="6" w:name="__Fieldmark__1_4072647873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4072647873"/>
      <w:bookmarkStart w:id="8" w:name="__Fieldmark__2_4072647873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4072647873"/>
      <w:bookmarkStart w:id="10" w:name="__Fieldmark__3_4072647873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4072647873"/>
      <w:bookmarkStart w:id="12" w:name="__Fieldmark__4_4072647873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4072647873"/>
      <w:bookmarkStart w:id="14" w:name="__Fieldmark__5_4072647873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4072647873"/>
      <w:bookmarkStart w:id="16" w:name="__Fieldmark__6_4072647873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s et installations des systèmes de Sécurisation des établissements scolaires et Gestion des contrôles d’accès de la Ville de MACOURIA - Lot 1 (Sécurisation des établissements communaux et scolaires ainsi que les prestations associé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4072647873"/>
      <w:bookmarkStart w:id="19" w:name="__Fieldmark__7_4072647873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Sécurisation des établissements communaux et scolaires ainsi que les prestations associées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bCs/>
        </w:rPr>
        <w:t>Le délai d’exécution du marché correspond au délai de la période de préparation des travaux ainsi que le délai d’exécution des travaux proposé par le candidat-ci-dessous et débute à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___</w:t>
      </w:r>
      <w:r>
        <w:rPr>
          <w:rFonts w:cs="Calibri"/>
          <w:bCs/>
          <w:szCs w:val="22"/>
          <w:lang w:val="fr-BE"/>
        </w:rPr>
        <w:t xml:space="preserve"> mois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à compléter par le candidat)</w:t>
      </w:r>
      <w:r>
        <w:rPr>
          <w:rFonts w:cs="Calibri"/>
          <w:szCs w:val="22"/>
          <w:lang w:val="fr-BE"/>
        </w:rPr>
        <w:t>.</w:t>
      </w:r>
      <w:bookmarkEnd w:id="22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Par dérogation à l'article 18 du CCAG travaux, ..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4072647873"/>
      <w:bookmarkStart w:id="25" w:name="__Fieldmark__8_4072647873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4072647873"/>
      <w:bookmarkStart w:id="27" w:name="__Fieldmark__9_4072647873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9" w:name="__Fieldmark__10_4072647873"/>
            <w:bookmarkStart w:id="30" w:name="__Fieldmark__10_4072647873"/>
            <w:bookmarkEnd w:id="3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1" w:name="__Fieldmark__11_4072647873"/>
            <w:bookmarkStart w:id="32" w:name="__Fieldmark__11_4072647873"/>
            <w:bookmarkEnd w:id="3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3" w:name="__Fieldmark__12_4072647873"/>
            <w:bookmarkStart w:id="34" w:name="__Fieldmark__12_4072647873"/>
            <w:bookmarkEnd w:id="3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5" w:name="__Fieldmark__13_4072647873"/>
            <w:bookmarkStart w:id="36" w:name="__Fieldmark__13_4072647873"/>
            <w:bookmarkEnd w:id="3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7" w:name="__Fieldmark__14_4072647873"/>
            <w:bookmarkStart w:id="38" w:name="__Fieldmark__14_4072647873"/>
            <w:bookmarkEnd w:id="3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9" w:name="__Fieldmark__15_4072647873"/>
            <w:bookmarkStart w:id="40" w:name="__Fieldmark__15_4072647873"/>
            <w:bookmarkEnd w:id="4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1" w:name="__Fieldmark__16_4072647873"/>
            <w:bookmarkStart w:id="42" w:name="__Fieldmark__16_4072647873"/>
            <w:bookmarkEnd w:id="4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3" w:name="__Fieldmark__17_4072647873"/>
            <w:bookmarkStart w:id="44" w:name="__Fieldmark__17_4072647873"/>
            <w:bookmarkEnd w:id="4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8_4072647873"/>
            <w:bookmarkStart w:id="46" w:name="__Fieldmark__18_4072647873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9_4072647873"/>
            <w:bookmarkStart w:id="48" w:name="__Fieldmark__19_4072647873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e maître d’ouvrage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7"/>
      <w:bookmarkEnd w:id="4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0" w:name="__RefHeading___Toc256000008"/>
      <w:bookmarkEnd w:id="50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20_4072647873"/>
      <w:bookmarkStart w:id="52" w:name="__Fieldmark__20_4072647873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1_4072647873"/>
      <w:bookmarkStart w:id="54" w:name="__Fieldmark__21_4072647873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2_4072647873"/>
      <w:bookmarkStart w:id="56" w:name="__Fieldmark__22_4072647873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3_4072647873"/>
      <w:bookmarkStart w:id="58" w:name="__Fieldmark__23_4072647873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4_4072647873"/>
      <w:bookmarkStart w:id="60" w:name="__Fieldmark__24_4072647873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09"/>
      <w:bookmarkEnd w:id="6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2" w:name="__RefHeading___Toc256000010"/>
      <w:bookmarkEnd w:id="6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3" w:name="__Fieldmark__25_4072647873"/>
      <w:bookmarkStart w:id="64" w:name="__Fieldmark__25_4072647873"/>
      <w:bookmarkEnd w:id="6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5" w:name="__Fieldmark__26_4072647873"/>
      <w:bookmarkStart w:id="66" w:name="__Fieldmark__26_4072647873"/>
      <w:bookmarkEnd w:id="6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7" w:name="__Fieldmark__27_4072647873"/>
            <w:bookmarkStart w:id="68" w:name="__Fieldmark__27_4072647873"/>
            <w:bookmarkEnd w:id="6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9" w:name="__Fieldmark__28_4072647873"/>
            <w:bookmarkStart w:id="70" w:name="__Fieldmark__28_4072647873"/>
            <w:bookmarkEnd w:id="7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1" w:name="__Fieldmark__29_4072647873"/>
            <w:bookmarkStart w:id="72" w:name="__Fieldmark__29_4072647873"/>
            <w:bookmarkEnd w:id="7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3" w:name="__Fieldmark__30_4072647873"/>
            <w:bookmarkStart w:id="74" w:name="__Fieldmark__30_4072647873"/>
            <w:bookmarkEnd w:id="7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5" w:name="__RefHeading___Toc256000011"/>
      <w:bookmarkEnd w:id="7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9L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s et installations des systèmes de Sécurisation des établissements scolaires et Gestion des contrôles d’accès de la Ville de MACOURIA - Lot 1 (Sécurisation des établissements communaux et scolaires ainsi que les prestations associées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9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6:43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8-23T16:43:00Z</dcterms:modified>
  <cp:revision>2</cp:revision>
  <dc:subject/>
  <dc:title>_Modèle recommandé : le service peut l’adapter le cas échéant_DC1_</dc:title>
</cp:coreProperties>
</file>