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>
          <w:rFonts w:eastAsia="Aptos" w:cs="Times New Roman" w:ascii="Aptos" w:hAnsi="Aptos"/>
          <w:kern w:val="2"/>
          <w:lang w:val="en-US" w:eastAsia="en-US"/>
        </w:rPr>
        <w:drawing>
          <wp:inline distT="0" distB="0" distL="0" distR="0">
            <wp:extent cx="2561590" cy="25615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>Marché n°2024PA22</w:t>
      </w:r>
    </w:p>
    <w:p>
      <w:pPr>
        <w:pStyle w:val="Normal"/>
        <w:rPr>
          <w:b/>
          <w:b/>
          <w:bCs/>
          <w:sz w:val="40"/>
          <w:szCs w:val="40"/>
          <w:lang w:val="fr-BE"/>
        </w:rPr>
      </w:pPr>
      <w:r>
        <w:rPr>
          <w:b/>
          <w:bCs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'ÉQUIPEMENTS DE PROTECTION INDIVIDUELLE, DE VÊTEMENTS ET ACCESSOIRES DE TRAVAIL POUR LA CAISSE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823489451"/>
      <w:bookmarkStart w:id="4" w:name="__Fieldmark__0_182348945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823489451"/>
      <w:bookmarkStart w:id="6" w:name="__Fieldmark__1_182348945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823489451"/>
      <w:bookmarkStart w:id="8" w:name="__Fieldmark__2_182348945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823489451"/>
      <w:bookmarkStart w:id="10" w:name="__Fieldmark__3_182348945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823489451"/>
      <w:bookmarkStart w:id="12" w:name="__Fieldmark__4_182348945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823489451"/>
      <w:bookmarkStart w:id="14" w:name="__Fieldmark__5_182348945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823489451"/>
      <w:bookmarkStart w:id="16" w:name="__Fieldmark__6_182348945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'équipements de protection individuelle, de vêtements et accessoires de travail pour la Caisse des Écoles de la Ville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823489451"/>
      <w:bookmarkStart w:id="19" w:name="__Fieldmark__7_182348945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bookmarkStart w:id="21" w:name="__RefHeading___Toc256000004"/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50.000,00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r>
        <w:rPr/>
        <w:t>Durée et/ou Délais d’exécution de l'accord-cadre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3" w:name="_Hlk534992737"/>
      <w:bookmarkEnd w:id="23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Cs/>
          <w:iCs/>
          <w:szCs w:val="22"/>
          <w:lang w:val="fr-BE"/>
        </w:rPr>
        <w:t>jours ouvré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2 (deux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823489451"/>
      <w:bookmarkStart w:id="26" w:name="__Fieldmark__8_182348945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823489451"/>
      <w:bookmarkStart w:id="28" w:name="__Fieldmark__9_182348945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  <w:r>
        <w:br w:type="page"/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1823489451"/>
      <w:bookmarkStart w:id="33" w:name="__Fieldmark__10_182348945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1823489451"/>
      <w:bookmarkStart w:id="35" w:name="__Fieldmark__11_182348945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1823489451"/>
      <w:bookmarkStart w:id="37" w:name="__Fieldmark__12_182348945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1823489451"/>
      <w:bookmarkStart w:id="39" w:name="__Fieldmark__13_182348945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1823489451"/>
      <w:bookmarkStart w:id="41" w:name="__Fieldmark__14_1823489451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1823489451"/>
      <w:bookmarkStart w:id="45" w:name="__Fieldmark__15_1823489451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1823489451"/>
      <w:bookmarkStart w:id="47" w:name="__Fieldmark__16_1823489451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823489451"/>
            <w:bookmarkStart w:id="49" w:name="__Fieldmark__17_182348945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823489451"/>
            <w:bookmarkStart w:id="51" w:name="__Fieldmark__18_182348945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823489451"/>
            <w:bookmarkStart w:id="53" w:name="__Fieldmark__19_182348945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1823489451"/>
            <w:bookmarkStart w:id="55" w:name="__Fieldmark__20_182348945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'équipements de protection individuelle, de vêtements et accessoires de travail pour la Caisse des Écoles de la Ville de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54:00Z</dcterms:created>
  <dc:creator>francois</dc:creator>
  <dc:description/>
  <cp:keywords/>
  <dc:language>en-US</dc:language>
  <cp:lastModifiedBy>Celine MAURICRACE</cp:lastModifiedBy>
  <cp:lastPrinted>2016-04-08T11:31:00Z</cp:lastPrinted>
  <dcterms:modified xsi:type="dcterms:W3CDTF">2024-09-05T18:50:00Z</dcterms:modified>
  <cp:revision>5</cp:revision>
  <dc:subject/>
  <dc:title>_Modèle recommandé : le service peut l’adapter le cas échéant_DC1_</dc:title>
</cp:coreProperties>
</file>