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>
          <w:rFonts w:eastAsia="Calibri" w:cs="Times New Roman"/>
          <w:kern w:val="2"/>
          <w:lang w:val="en-US" w:eastAsia="en-US"/>
        </w:rPr>
        <w:drawing>
          <wp:inline distT="0" distB="0" distL="0" distR="0">
            <wp:extent cx="2830830" cy="20015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Accord-cadre fournitures</w:t>
      </w:r>
      <w:bookmarkEnd w:id="0"/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>Marché N°2024AO21-L01</w:t>
      </w:r>
    </w:p>
    <w:p>
      <w:pPr>
        <w:pStyle w:val="Normal"/>
        <w:rPr>
          <w:b/>
          <w:b/>
          <w:bCs/>
          <w:sz w:val="40"/>
          <w:szCs w:val="40"/>
          <w:lang w:val="fr-BE"/>
        </w:rPr>
      </w:pPr>
      <w:r>
        <w:rPr>
          <w:b/>
          <w:bCs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ÉQUIPEMENTS DE PROTECTION INDIVIDUELLE, DE VÊTEMENTS ET ACCESSOIRES DE TRAVAI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ERSONNEL DE LA MAIRIE DE MACOURIA, HORS POLICE MUNICIPAL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119301314"/>
      <w:bookmarkStart w:id="4" w:name="__Fieldmark__0_3119301314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119301314"/>
      <w:bookmarkStart w:id="6" w:name="__Fieldmark__1_3119301314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119301314"/>
      <w:bookmarkStart w:id="8" w:name="__Fieldmark__2_3119301314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19301314"/>
      <w:bookmarkStart w:id="10" w:name="__Fieldmark__3_3119301314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19301314"/>
      <w:bookmarkStart w:id="12" w:name="__Fieldmark__4_3119301314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19301314"/>
      <w:bookmarkStart w:id="14" w:name="__Fieldmark__5_3119301314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119301314"/>
      <w:bookmarkStart w:id="16" w:name="__Fieldmark__6_3119301314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équipements de protection individuelle, de vêtements et accessoires de travail - Lot 1 (Personnel de la Mairie de Macouria, hors Police Municipa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119301314"/>
      <w:bookmarkStart w:id="19" w:name="__Fieldmark__7_3119301314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ersonnel de la Mairie de Macouria, hors Police Municipa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15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2" w:name="_Hlk534992737"/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jours ouvré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2 (deux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119301314"/>
      <w:bookmarkStart w:id="25" w:name="__Fieldmark__8_311930131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119301314"/>
      <w:bookmarkStart w:id="27" w:name="__Fieldmark__9_311930131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119301314"/>
      <w:bookmarkStart w:id="32" w:name="__Fieldmark__10_3119301314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119301314"/>
      <w:bookmarkStart w:id="34" w:name="__Fieldmark__11_3119301314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119301314"/>
      <w:bookmarkStart w:id="36" w:name="__Fieldmark__12_3119301314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119301314"/>
      <w:bookmarkStart w:id="38" w:name="__Fieldmark__13_3119301314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119301314"/>
      <w:bookmarkStart w:id="40" w:name="__Fieldmark__14_3119301314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</w:t>
      </w:r>
      <w:r>
        <w:rPr/>
        <w:t xml:space="preserve">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119301314"/>
      <w:bookmarkStart w:id="44" w:name="__Fieldmark__15_3119301314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119301314"/>
      <w:bookmarkStart w:id="46" w:name="__Fieldmark__16_3119301314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119301314"/>
            <w:bookmarkStart w:id="48" w:name="__Fieldmark__17_311930131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119301314"/>
            <w:bookmarkStart w:id="50" w:name="__Fieldmark__18_3119301314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119301314"/>
            <w:bookmarkStart w:id="52" w:name="__Fieldmark__19_3119301314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119301314"/>
            <w:bookmarkStart w:id="54" w:name="__Fieldmark__20_3119301314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équipements de protection individuelle, de vêtements et accessoires de travail - Lot 1 (Personnel de la Mairie de Macouria, hors Police Municipal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3:00Z</dcterms:created>
  <dc:creator>francois</dc:creator>
  <dc:description/>
  <cp:keywords/>
  <dc:language>en-US</dc:language>
  <cp:lastModifiedBy>Celine MAURICRACE</cp:lastModifiedBy>
  <cp:lastPrinted>2016-04-08T11:31:00Z</cp:lastPrinted>
  <dcterms:modified xsi:type="dcterms:W3CDTF">2024-09-05T12:45:00Z</dcterms:modified>
  <cp:revision>4</cp:revision>
  <dc:subject/>
  <dc:title>_Modèle recommandé : le service peut l’adapter le cas échéant_DC1_</dc:title>
</cp:coreProperties>
</file>