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27152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RÉALISATION VOIRIE - PARKING ET CLÔTURES DU BÂTIMENT HANGAR À VÉLO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CLÔTURES ET PORTAIL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107423897"/>
      <w:bookmarkStart w:id="4" w:name="__Fieldmark__0_110742389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107423897"/>
      <w:bookmarkStart w:id="6" w:name="__Fieldmark__1_110742389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107423897"/>
      <w:bookmarkStart w:id="8" w:name="__Fieldmark__2_110742389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107423897"/>
      <w:bookmarkStart w:id="10" w:name="__Fieldmark__3_110742389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107423897"/>
      <w:bookmarkStart w:id="12" w:name="__Fieldmark__4_110742389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107423897"/>
      <w:bookmarkStart w:id="14" w:name="__Fieldmark__5_110742389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107423897"/>
      <w:bookmarkStart w:id="16" w:name="__Fieldmark__6_110742389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éalisation voirie - parking et clôtures du bâtiment Hangar à vélo - Lot 2 (Clôtures et portail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107423897"/>
      <w:bookmarkStart w:id="19" w:name="__Fieldmark__7_110742389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Clôtures et portail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nl-BE"/>
        </w:rPr>
      </w:pPr>
      <w:r>
        <w:rPr>
          <w:rFonts w:cs="Calibri"/>
          <w:bCs/>
          <w:szCs w:val="22"/>
          <w:lang w:val="fr-BE" w:eastAsia="nl-BE"/>
        </w:rPr>
      </w:r>
      <w:bookmarkStart w:id="22" w:name="__RefHeading___Toc256000005"/>
      <w:bookmarkStart w:id="23" w:name="__RefHeading___Toc256000005"/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</w:t>
      </w:r>
      <w:bookmarkStart w:id="24" w:name="_Hlk529913211"/>
      <w:r>
        <w:rPr>
          <w:rFonts w:cs="Calibri"/>
          <w:bCs/>
          <w:szCs w:val="22"/>
          <w:lang w:val="fr-BE"/>
        </w:rPr>
        <w:t xml:space="preserve">_ </w:t>
      </w:r>
      <w:r>
        <w:rPr>
          <w:rFonts w:cs="Calibri"/>
          <w:b/>
          <w:color w:val="FF0000"/>
          <w:szCs w:val="22"/>
          <w:lang w:val="fr-BE"/>
        </w:rPr>
        <w:t>en jours ouvrés (à compléter par le candidat)</w:t>
      </w:r>
      <w:r>
        <w:rPr>
          <w:rFonts w:cs="Calibri"/>
          <w:szCs w:val="22"/>
          <w:lang w:val="fr-BE"/>
        </w:rPr>
        <w:t>.</w:t>
      </w:r>
      <w:bookmarkEnd w:id="24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5"/>
      <w:r>
        <w:rPr/>
        <w:t>Paiement</w:t>
      </w:r>
      <w:bookmarkEnd w:id="25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8_1107423897"/>
      <w:bookmarkStart w:id="27" w:name="__Fieldmark__8_1107423897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9_1107423897"/>
      <w:bookmarkStart w:id="29" w:name="__Fieldmark__9_1107423897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7"/>
      <w:bookmarkEnd w:id="31"/>
      <w:r>
        <w:rPr/>
        <w:t>Signature du marché ou de l’accord-cadre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 w:eastAsia="en-US"/>
        </w:rPr>
      </w:pPr>
      <w:r>
        <w:rPr>
          <w:rFonts w:cs="Calibri"/>
          <w:b/>
          <w:szCs w:val="22"/>
          <w:lang w:val="fr-BE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8"/>
      <w:bookmarkEnd w:id="32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1107423897"/>
      <w:bookmarkStart w:id="34" w:name="__Fieldmark__10_1107423897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1107423897"/>
      <w:bookmarkStart w:id="36" w:name="__Fieldmark__11_1107423897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2_1107423897"/>
      <w:bookmarkStart w:id="38" w:name="__Fieldmark__12_1107423897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3_1107423897"/>
      <w:bookmarkStart w:id="40" w:name="__Fieldmark__13_1107423897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4_1107423897"/>
      <w:bookmarkStart w:id="42" w:name="__Fieldmark__14_1107423897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09"/>
      <w:bookmarkEnd w:id="4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10"/>
      <w:bookmarkEnd w:id="4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5" w:name="__Fieldmark__15_1107423897"/>
      <w:bookmarkStart w:id="46" w:name="__Fieldmark__15_1107423897"/>
      <w:bookmarkEnd w:id="4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6_1107423897"/>
      <w:bookmarkStart w:id="48" w:name="__Fieldmark__16_1107423897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1107423897"/>
            <w:bookmarkStart w:id="50" w:name="__Fieldmark__17_1107423897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1107423897"/>
            <w:bookmarkStart w:id="52" w:name="__Fieldmark__18_1107423897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1107423897"/>
            <w:bookmarkStart w:id="54" w:name="__Fieldmark__19_1107423897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20_1107423897"/>
            <w:bookmarkStart w:id="56" w:name="__Fieldmark__20_1107423897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256000011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3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éalisation voirie - parking et clôtures du bâtiment Hangar à vélo - Lot 2 (Clôtures et portail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3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0-22T11:23:00Z</dcterms:modified>
  <cp:revision>5</cp:revision>
  <dc:subject/>
  <dc:title>_Modèle recommandé : le service peut l’adapter le cas échéant_DC1_</dc:title>
</cp:coreProperties>
</file>