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lang w:eastAsia="en-US"/>
        </w:rPr>
      </w:pPr>
      <w:r>
        <w:rPr/>
        <w:drawing>
          <wp:inline distT="0" distB="0" distL="0" distR="0">
            <wp:extent cx="3111500" cy="1466850"/>
            <wp:effectExtent l="0" t="0" r="0" b="0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ommune de MACOURIA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, rue Benjamin Constance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GF 9735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MACOURIA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color w:val="000000"/>
          <w:sz w:val="32"/>
          <w:szCs w:val="32"/>
        </w:rPr>
      </w:pPr>
      <w:bookmarkStart w:id="0" w:name="_Hlk10449107"/>
      <w:r>
        <w:rPr>
          <w:color w:val="000000"/>
          <w:sz w:val="32"/>
          <w:szCs w:val="32"/>
        </w:rPr>
        <w:t>Marché public de services</w:t>
      </w:r>
      <w:bookmarkEnd w:id="0"/>
    </w:p>
    <w:p>
      <w:pPr>
        <w:pStyle w:val="Normal"/>
        <w:spacing w:lineRule="auto" w:line="252" w:before="0" w:after="160"/>
        <w:jc w:val="center"/>
        <w:rPr>
          <w:sz w:val="32"/>
          <w:szCs w:val="32"/>
        </w:rPr>
      </w:pPr>
      <w:r>
        <w:rPr>
          <w:sz w:val="32"/>
          <w:szCs w:val="32"/>
        </w:rPr>
        <w:t>-</w:t>
      </w:r>
    </w:p>
    <w:p>
      <w:pPr>
        <w:pStyle w:val="Normal"/>
        <w:spacing w:lineRule="auto" w:line="252" w:before="0" w:after="1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Maitrise d'œuvre  </w:t>
      </w:r>
    </w:p>
    <w:p>
      <w:pPr>
        <w:pStyle w:val="Normal"/>
        <w:spacing w:lineRule="auto" w:line="252" w:before="0" w:after="160"/>
        <w:jc w:val="center"/>
        <w:rPr>
          <w:sz w:val="32"/>
          <w:szCs w:val="32"/>
        </w:rPr>
      </w:pPr>
      <w:r>
        <w:rPr>
          <w:sz w:val="32"/>
          <w:szCs w:val="32"/>
        </w:rPr>
        <w:t>N°2025AO01L2</w:t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fr-BE"/>
        </w:rPr>
        <w:t>MARCHÉ DE MAÎTRISE D'OEUVRE POUR L'EXTENSION DES ÉCOLES DE LA VILLE DE MACOURIA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LOT n°</w:t>
      </w:r>
      <w:r>
        <w:rPr>
          <w:b/>
          <w:bCs/>
          <w:color w:val="000000"/>
          <w:sz w:val="32"/>
          <w:szCs w:val="32"/>
          <w:lang w:val="fr-BE"/>
        </w:rPr>
        <w:t>2</w:t>
      </w:r>
      <w:r>
        <w:rPr>
          <w:b/>
          <w:bCs/>
          <w:sz w:val="32"/>
          <w:szCs w:val="32"/>
          <w:lang w:val="fr-BE"/>
        </w:rPr>
        <w:t xml:space="preserve"> </w:t>
      </w:r>
      <w:r>
        <w:rPr>
          <w:b/>
          <w:bCs/>
          <w:color w:val="000000"/>
          <w:sz w:val="32"/>
          <w:szCs w:val="32"/>
          <w:lang w:val="fr-BE"/>
        </w:rPr>
        <w:t>EXTENSION GROUPE SCOLAIRE PONET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fr-BE"/>
        </w:rPr>
      </w:pPr>
      <w:r>
        <w:rPr>
          <w:iCs/>
          <w:color w:val="000000"/>
          <w:sz w:val="32"/>
          <w:szCs w:val="32"/>
          <w:lang w:val="fr-BE"/>
        </w:rPr>
        <w:t>Appel d'offres ouvert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fr-BE"/>
        </w:rPr>
        <w:t xml:space="preserve">En application des articles R2124-1, R2124-2 et R2161-2 à R2161-5 </w:t>
      </w:r>
      <w:r>
        <w:rPr>
          <w:sz w:val="24"/>
          <w:lang w:val="fr-BE"/>
        </w:rPr>
        <w:t xml:space="preserve"> </w:t>
      </w:r>
      <w:r>
        <w:rPr>
          <w:iCs/>
          <w:sz w:val="24"/>
          <w:lang w:val="fr-BE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fr-BE"/>
        </w:rPr>
      </w:pPr>
      <w:r>
        <w:rPr>
          <w:b/>
          <w:bCs/>
          <w:iCs/>
          <w:sz w:val="32"/>
          <w:szCs w:val="32"/>
          <w:lang w:val="fr-BE"/>
        </w:rPr>
      </w:r>
    </w:p>
    <w:p>
      <w:pPr>
        <w:pStyle w:val="Normal"/>
        <w:rPr>
          <w:b/>
          <w:b/>
          <w:bCs/>
          <w:iCs/>
          <w:sz w:val="40"/>
          <w:szCs w:val="40"/>
          <w:lang w:val="fr-BE"/>
        </w:rPr>
      </w:pPr>
      <w:r>
        <w:rPr>
          <w:b/>
          <w:bCs/>
          <w:i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e maître d’ouvrage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ommune de 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1, rue Benjamin Constance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GF 97355</w:t>
            </w:r>
            <w:r>
              <w:rPr/>
              <w:t xml:space="preserve"> - </w:t>
            </w:r>
            <w:r>
              <w:rPr>
                <w:color w:val="000000"/>
              </w:rPr>
              <w:t>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dministrationgenerale@villedemacouria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+3359438879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Gilles ADELSON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i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 xml:space="preserve">CDFIP KOUROU 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TRESORERIE DE KOUROU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Maîtrise d'oeuvre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640399460"/>
      <w:bookmarkStart w:id="4" w:name="__Fieldmark__0_640399460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640399460"/>
      <w:bookmarkStart w:id="6" w:name="__Fieldmark__1_640399460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640399460"/>
      <w:bookmarkStart w:id="8" w:name="__Fieldmark__2_640399460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640399460"/>
      <w:bookmarkStart w:id="10" w:name="__Fieldmark__3_640399460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640399460"/>
      <w:bookmarkStart w:id="12" w:name="__Fieldmark__4_640399460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640399460"/>
      <w:bookmarkStart w:id="14" w:name="__Fieldmark__5_640399460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640399460"/>
      <w:bookmarkStart w:id="16" w:name="__Fieldmark__6_640399460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Marché de maîtrise d'oeuvre pour l'extension des écoles de la ville de Macouria - Lot 2 (Extension groupe scolaire PONET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fr-BE"/>
        </w:rPr>
      </w:pPr>
      <w:r>
        <w:rPr>
          <w:rFonts w:eastAsia="Calibri" w:cs="Calibri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640399460"/>
      <w:bookmarkStart w:id="19" w:name="__Fieldmark__7_640399460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2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>Extension groupe scolaire PONET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u marché public</w:t>
      </w:r>
      <w:r>
        <w:rPr/>
        <w:t xml:space="preserve"> concerné par cet acte d’engagement sera rémunéré aux prix indiqués dans l’annexe financière nommée (Décomposition du Prix Global et Forfaitaire).</w:t>
      </w:r>
    </w:p>
    <w:p>
      <w:pPr>
        <w:pStyle w:val="Normal"/>
        <w:tabs>
          <w:tab w:val="clear" w:pos="567"/>
          <w:tab w:val="left" w:pos="1418" w:leader="none"/>
        </w:tabs>
        <w:rPr>
          <w:highlight w:val="yellow"/>
          <w:lang w:val="fr-BE"/>
        </w:rPr>
      </w:pPr>
      <w:r>
        <w:rPr>
          <w:highlight w:val="yellow"/>
          <w:lang w:val="fr-BE"/>
        </w:rPr>
      </w:r>
    </w:p>
    <w:p>
      <w:pPr>
        <w:pStyle w:val="Normal"/>
        <w:tabs>
          <w:tab w:val="clear" w:pos="567"/>
          <w:tab w:val="left" w:pos="1418" w:leader="none"/>
        </w:tabs>
        <w:rPr/>
      </w:pPr>
      <w:r>
        <w:rPr>
          <w:lang w:val="fr-BE"/>
        </w:rPr>
        <w:t>Le pourcentage global de rémunération s’élève à 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1418" w:leader="none"/>
        </w:tabs>
        <w:rPr>
          <w:highlight w:val="yellow"/>
          <w:lang w:val="fr-BE"/>
        </w:rPr>
      </w:pPr>
      <w:r>
        <w:rPr>
          <w:highlight w:val="yellow"/>
          <w:lang w:val="fr-BE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1418" w:leader="none"/>
        </w:tabs>
        <w:jc w:val="center"/>
        <w:rPr>
          <w:lang w:val="fr-BE"/>
        </w:rPr>
      </w:pPr>
      <w:r>
        <w:rPr>
          <w:lang w:val="fr-BE"/>
        </w:rPr>
        <w:t>………</w:t>
      </w:r>
      <w:r>
        <w:rPr>
          <w:lang w:val="fr-BE"/>
        </w:rPr>
        <w:t>.%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1418" w:leader="none"/>
        </w:tabs>
        <w:jc w:val="center"/>
        <w:rPr>
          <w:lang w:val="fr-BE"/>
        </w:rPr>
      </w:pPr>
      <w:r>
        <w:rPr>
          <w:lang w:val="fr-BE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1418" w:leader="none"/>
        </w:tabs>
        <w:jc w:val="center"/>
        <w:rPr>
          <w:lang w:val="fr-BE"/>
        </w:rPr>
      </w:pPr>
      <w:r>
        <w:rPr>
          <w:lang w:val="fr-BE"/>
        </w:rPr>
        <w:t xml:space="preserve">Montant prévisionnel des travaux HT : </w:t>
      </w:r>
      <w:r>
        <w:rPr>
          <w:color w:val="000000"/>
          <w:lang w:val="fr-BE"/>
        </w:rPr>
        <w:t>€ 428.106,00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1418" w:leader="none"/>
        </w:tabs>
        <w:jc w:val="center"/>
        <w:rPr>
          <w:lang w:val="fr-BE"/>
        </w:rPr>
      </w:pPr>
      <w:r>
        <w:rPr>
          <w:lang w:val="fr-BE"/>
        </w:rPr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Le délai d'exécution du marché est de 154 jours calendaire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Le délai d'exécution du marché commence à courir à partir de la date de commencement qui sera définie par ordre de servic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 xml:space="preserve">Le délai d'exécution des services correspond au délai sur lequel le titulaire s'est engagé dans son offre.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  <w:u w:val="single"/>
        </w:rPr>
        <w:t>Informations concernant la remise des éléments de mission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Le nombre d'exemplaires attendu par élément est le suivant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8985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92"/>
        <w:gridCol w:w="4493"/>
      </w:tblGrid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9A9A9" w:val="clear"/>
          </w:tcPr>
          <w:p>
            <w:pPr>
              <w:pStyle w:val="Normal"/>
              <w:shd w:fill="A9A9A9" w:val="clear"/>
              <w:jc w:val="center"/>
              <w:rPr>
                <w:b/>
                <w:b/>
                <w:bCs/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b/>
                <w:bCs/>
                <w:lang w:val="en-US" w:eastAsia="en-US" w:bidi="en-US"/>
              </w:rPr>
              <w:t>Elément de mission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9A9A9" w:val="clear"/>
          </w:tcPr>
          <w:p>
            <w:pPr>
              <w:pStyle w:val="Normal"/>
              <w:shd w:fill="A9A9A9" w:val="clear"/>
              <w:jc w:val="center"/>
              <w:rPr>
                <w:b/>
                <w:b/>
                <w:bCs/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b/>
                <w:bCs/>
                <w:lang w:val="en-US" w:eastAsia="en-US" w:bidi="en-US"/>
              </w:rPr>
              <w:t>Document(s) attendu(s), nombre d’exemplaires et support(s)</w:t>
            </w:r>
          </w:p>
        </w:tc>
      </w:tr>
      <w:tr>
        <w:trPr/>
        <w:tc>
          <w:tcPr>
            <w:tcW w:w="89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3D3D3" w:val="clear"/>
          </w:tcPr>
          <w:p>
            <w:pPr>
              <w:pStyle w:val="Normal"/>
              <w:shd w:fill="D3D3D3" w:val="clear"/>
              <w:jc w:val="center"/>
              <w:rPr>
                <w:b/>
                <w:b/>
                <w:bCs/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b/>
                <w:bCs/>
                <w:lang w:val="en-US" w:eastAsia="en-US" w:bidi="en-US"/>
              </w:rPr>
              <w:t>Mission de base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Études d'avant-projet sommaire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Études d'avant-projet définitif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Études de projet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Assistance pour la passation du ou des contrats de travaux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Documents composant le DCE: 1 exemplaire en support numérique modifiable</w:t>
              <w:br/>
              <w:t>Rapports d'analyse des offres: 1 exemplaire en support numérique modifiable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Visa des études d'exécution et de synthèse lorsqu'elles sont réalisées intégralement par les entreprises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Études d’exécution dans le cas où la mission visa des études d’exécution et de synthèse est réduite à un visa partiel des études d’exécution et de synthèse réalisées par les entreprises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Direction de l'exécution du ou des contrats de travaux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Assistance apportée au maître d'ouvrage lors des opérations de réception et pendant la période de garantie de parfait achèvement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  <w:tr>
        <w:trPr/>
        <w:tc>
          <w:tcPr>
            <w:tcW w:w="89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3D3D3" w:val="clear"/>
          </w:tcPr>
          <w:p>
            <w:pPr>
              <w:pStyle w:val="Normal"/>
              <w:shd w:fill="D3D3D3" w:val="clear"/>
              <w:jc w:val="center"/>
              <w:rPr>
                <w:b/>
                <w:b/>
                <w:bCs/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b/>
                <w:bCs/>
                <w:lang w:val="en-US" w:eastAsia="en-US" w:bidi="en-US"/>
              </w:rPr>
              <w:t>Missions complémentaires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Ordonnancement, pilotage et coordination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Mission d'assistance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  <w:tr>
        <w:trPr/>
        <w:tc>
          <w:tcPr>
            <w:tcW w:w="89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3D3D3" w:val="clear"/>
          </w:tcPr>
          <w:p>
            <w:pPr>
              <w:pStyle w:val="Normal"/>
              <w:shd w:fill="D3D3D3" w:val="clear"/>
              <w:jc w:val="center"/>
              <w:rPr>
                <w:b/>
                <w:b/>
                <w:bCs/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b/>
                <w:bCs/>
                <w:lang w:val="en-US" w:eastAsia="en-US" w:bidi="en-US"/>
              </w:rPr>
              <w:t>Missions complémentaires d'assistance: le contenu des missions est décrit au sein du CCAP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Rémunération pour l'ensemble des missions complémentaires d'assistance décrites au CCAP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Les délais d’exécution maximum des documents d’étude et du dossier des ouvrages exécutés, sont ceux prévus au sein du CCAP. Le candidat indiquera si dessous les délais qu’il propose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88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261"/>
        <w:gridCol w:w="2743"/>
      </w:tblGrid>
      <w:tr>
        <w:trPr>
          <w:tblHeader w:val="true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iCs/>
                <w:lang w:val="fr-BE"/>
              </w:rPr>
            </w:pPr>
            <w:r>
              <w:rPr>
                <w:rFonts w:cs="Calibri"/>
                <w:b/>
                <w:iCs/>
                <w:lang w:val="fr-BE"/>
              </w:rPr>
              <w:t>Missions</w:t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iCs/>
                <w:lang w:val="fr-BE"/>
              </w:rPr>
            </w:pPr>
            <w:r>
              <w:rPr>
                <w:rFonts w:cs="Calibri"/>
                <w:b/>
                <w:iCs/>
                <w:lang w:val="fr-BE"/>
              </w:rPr>
              <w:t>Documents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iCs/>
                <w:lang w:val="fr-BE"/>
              </w:rPr>
            </w:pPr>
            <w:r>
              <w:rPr>
                <w:rFonts w:cs="Calibri"/>
                <w:b/>
                <w:iCs/>
                <w:lang w:val="fr-BE"/>
              </w:rPr>
              <w:t>Délai proposé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iCs/>
                <w:lang w:val="fr-BE"/>
              </w:rPr>
            </w:pPr>
            <w:r>
              <w:rPr>
                <w:rFonts w:cs="Calibri"/>
                <w:b/>
                <w:iCs/>
                <w:lang w:val="fr-BE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5"/>
      <w:bookmarkEnd w:id="22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8_640399460"/>
      <w:bookmarkStart w:id="24" w:name="__Fieldmark__8_640399460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9_640399460"/>
      <w:bookmarkStart w:id="26" w:name="__Fieldmark__9_640399460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7" w:name="__RefHeading___Toc256000006"/>
      <w:bookmarkEnd w:id="27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7"/>
      <w:bookmarkEnd w:id="28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8"/>
      <w:bookmarkEnd w:id="29"/>
      <w:r>
        <w:rPr/>
        <w:t>Acceptation de l’offre par le maître d’ouvrage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0" w:name="__Fieldmark__10_640399460"/>
      <w:bookmarkStart w:id="31" w:name="__Fieldmark__10_640399460"/>
      <w:bookmarkEnd w:id="3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2" w:name="__Fieldmark__11_640399460"/>
      <w:bookmarkStart w:id="33" w:name="__Fieldmark__11_640399460"/>
      <w:bookmarkEnd w:id="3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__Fieldmark__12_640399460"/>
      <w:bookmarkStart w:id="35" w:name="__Fieldmark__12_640399460"/>
      <w:bookmarkEnd w:id="3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13_640399460"/>
      <w:bookmarkStart w:id="37" w:name="__Fieldmark__13_640399460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8" w:name="__Fieldmark__14_640399460"/>
      <w:bookmarkStart w:id="39" w:name="__Fieldmark__14_640399460"/>
      <w:bookmarkEnd w:id="3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0" w:name="__RefHeading___Toc256000009"/>
      <w:bookmarkEnd w:id="40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1" w:name="__RefHeading___Toc256000010"/>
      <w:bookmarkEnd w:id="41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2" w:name="__Fieldmark__15_640399460"/>
      <w:bookmarkStart w:id="43" w:name="__Fieldmark__15_640399460"/>
      <w:bookmarkEnd w:id="43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4" w:name="__Fieldmark__16_640399460"/>
      <w:bookmarkStart w:id="45" w:name="__Fieldmark__16_640399460"/>
      <w:bookmarkEnd w:id="4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6" w:name="__Fieldmark__17_640399460"/>
            <w:bookmarkStart w:id="47" w:name="__Fieldmark__17_640399460"/>
            <w:bookmarkEnd w:id="4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8_640399460"/>
            <w:bookmarkStart w:id="49" w:name="__Fieldmark__18_640399460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9_640399460"/>
            <w:bookmarkStart w:id="51" w:name="__Fieldmark__19_640399460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20_640399460"/>
            <w:bookmarkStart w:id="53" w:name="__Fieldmark__20_640399460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4" w:name="__RefHeading___Toc256000011"/>
      <w:bookmarkEnd w:id="54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AO01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Marché de maîtrise d'oeuvre pour l'extension des écoles de la ville de Macouria - Lot 2 (Extension groupe scolaire PONET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AO01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9:16:00Z</dcterms:created>
  <dc:creator>francois</dc:creator>
  <dc:description/>
  <cp:keywords/>
  <dc:language>en-US</dc:language>
  <cp:lastModifiedBy>Sindy BELLONY</cp:lastModifiedBy>
  <cp:lastPrinted>2016-04-08T11:31:00Z</cp:lastPrinted>
  <dcterms:modified xsi:type="dcterms:W3CDTF">2024-11-27T11:52:00Z</dcterms:modified>
  <cp:revision>5</cp:revision>
  <dc:subject/>
  <dc:title>_Modèle recommandé : le service peut l’adapter le cas échéant_DC1_</dc:title>
</cp:coreProperties>
</file>