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NADI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750839839"/>
      <w:bookmarkStart w:id="4" w:name="__Fieldmark__0_175083983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750839839"/>
      <w:bookmarkStart w:id="6" w:name="__Fieldmark__1_175083983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750839839"/>
      <w:bookmarkStart w:id="8" w:name="__Fieldmark__2_175083983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750839839"/>
      <w:bookmarkStart w:id="10" w:name="__Fieldmark__3_175083983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750839839"/>
      <w:bookmarkStart w:id="12" w:name="__Fieldmark__4_175083983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750839839"/>
      <w:bookmarkStart w:id="14" w:name="__Fieldmark__5_175083983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750839839"/>
      <w:bookmarkStart w:id="16" w:name="__Fieldmark__6_175083983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1 (Extension groupe scolaire NADI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750839839"/>
      <w:bookmarkStart w:id="19" w:name="__Fieldmark__7_175083983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NADIR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591.195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3261"/>
        <w:gridCol w:w="2743"/>
      </w:tblGrid>
      <w:tr>
        <w:trPr>
          <w:tblHeader w:val="true"/>
        </w:trPr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750839839"/>
      <w:bookmarkStart w:id="24" w:name="__Fieldmark__8_175083983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750839839"/>
      <w:bookmarkStart w:id="26" w:name="__Fieldmark__9_175083983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750839839"/>
      <w:bookmarkStart w:id="31" w:name="__Fieldmark__10_175083983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750839839"/>
      <w:bookmarkStart w:id="33" w:name="__Fieldmark__11_175083983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750839839"/>
      <w:bookmarkStart w:id="35" w:name="__Fieldmark__12_175083983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750839839"/>
      <w:bookmarkStart w:id="37" w:name="__Fieldmark__13_175083983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750839839"/>
      <w:bookmarkStart w:id="39" w:name="__Fieldmark__14_175083983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750839839"/>
      <w:bookmarkStart w:id="43" w:name="__Fieldmark__15_175083983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750839839"/>
      <w:bookmarkStart w:id="45" w:name="__Fieldmark__16_175083983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750839839"/>
            <w:bookmarkStart w:id="47" w:name="__Fieldmark__17_175083983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750839839"/>
            <w:bookmarkStart w:id="49" w:name="__Fieldmark__18_175083983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750839839"/>
            <w:bookmarkStart w:id="51" w:name="__Fieldmark__19_175083983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750839839"/>
            <w:bookmarkStart w:id="53" w:name="__Fieldmark__20_175083983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1 (Extension groupe scolaire NADI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1:00Z</dcterms:modified>
  <cp:revision>5</cp:revision>
  <dc:subject/>
  <dc:title>_Modèle recommandé : le service peut l’adapter le cas échéant_DC1_</dc:title>
</cp:coreProperties>
</file>