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itrise d'œuvre  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N°2025AO01L4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MARCHÉ DE MAÎTRISE D'OEUVRE POUR L'EXTENSION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4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XTENSION GROUPE SCOLAIRE ADELSON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Maîtrise d'oeuvre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553673611"/>
      <w:bookmarkStart w:id="4" w:name="__Fieldmark__0_3553673611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553673611"/>
      <w:bookmarkStart w:id="6" w:name="__Fieldmark__1_355367361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553673611"/>
      <w:bookmarkStart w:id="8" w:name="__Fieldmark__2_3553673611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553673611"/>
      <w:bookmarkStart w:id="10" w:name="__Fieldmark__3_3553673611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553673611"/>
      <w:bookmarkStart w:id="12" w:name="__Fieldmark__4_355367361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553673611"/>
      <w:bookmarkStart w:id="14" w:name="__Fieldmark__5_3553673611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553673611"/>
      <w:bookmarkStart w:id="16" w:name="__Fieldmark__6_355367361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maîtrise d'oeuvre pour l'extension des écoles de la ville de Macouria - Lot 4 (Extension groupe scolaire ADELSON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553673611"/>
      <w:bookmarkStart w:id="19" w:name="__Fieldmark__7_355367361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xtension groupe scolaire ADELSON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nommée (Décomposition du Prix Global et Forfaitaire).</w:t>
      </w:r>
    </w:p>
    <w:p>
      <w:pPr>
        <w:pStyle w:val="Normal"/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lang w:val="fr-BE"/>
        </w:rPr>
        <w:t>Le pourcentage global de rémunération s’élève à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………</w:t>
      </w:r>
      <w:r>
        <w:rPr>
          <w:lang w:val="fr-BE"/>
        </w:rPr>
        <w:t>.%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 xml:space="preserve">Montant prévisionnel des travaux HT : </w:t>
      </w:r>
      <w:r>
        <w:rPr>
          <w:color w:val="000000"/>
          <w:lang w:val="fr-BE"/>
        </w:rPr>
        <w:t>€ 843.398,43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est de 154 jours calenda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Le délai d'exécution des services correspond au délai sur lequel le titulaire s'est engagé dans son offr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Informations concernant la remise des éléments de miss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nombre d'exemplaires attendu par élément est le suivant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2"/>
        <w:gridCol w:w="4493"/>
      </w:tblGrid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Elément de miss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ocument(s) attendu(s), nombre d’exemplaires et support(s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 de bas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sommair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définitif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e proje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pour la passa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ocuments composant le DCE: 1 exemplaire en support numérique modifiable</w:t>
              <w:br/>
              <w:t>Rapports d'analyse des offres: 1 exemplaire en support numérique modifiabl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Visa des études d'exécution et de synthèse lorsqu'elles sont réalisées intégralement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’exécution dans le cas où la mission visa des études d’exécution et de synthèse est réduite à un visa partiel des études d’exécution et de synthèse réalisées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irection de l'exécu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apportée au maître d'ouvrage lors des opérations de réception et pendant la période de garantie de parfait achèvemen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Ordonnancement, pilotage et coordinat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Mission d'assistanc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 d'assistance: le contenu des missions est décrit au sein du CCAP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Rémunération pour l'ensemble des missions complémentaires d'assistance décrites au CCAP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s délais d’exécution maximum des documents d’étude et du dossier des ouvrages exécutés, sont ceux prévus au sein du CCAP. Le candidat indiquera si dessous les délais qu’il propose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2743"/>
      </w:tblGrid>
      <w:tr>
        <w:trPr>
          <w:tblHeader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Missions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ocuments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élai proposé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553673611"/>
      <w:bookmarkStart w:id="24" w:name="__Fieldmark__8_3553673611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553673611"/>
      <w:bookmarkStart w:id="26" w:name="__Fieldmark__9_355367361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553673611"/>
      <w:bookmarkStart w:id="31" w:name="__Fieldmark__10_3553673611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553673611"/>
      <w:bookmarkStart w:id="33" w:name="__Fieldmark__11_355367361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553673611"/>
      <w:bookmarkStart w:id="35" w:name="__Fieldmark__12_3553673611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553673611"/>
      <w:bookmarkStart w:id="37" w:name="__Fieldmark__13_3553673611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553673611"/>
      <w:bookmarkStart w:id="39" w:name="__Fieldmark__14_3553673611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553673611"/>
      <w:bookmarkStart w:id="43" w:name="__Fieldmark__15_3553673611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553673611"/>
      <w:bookmarkStart w:id="45" w:name="__Fieldmark__16_3553673611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553673611"/>
            <w:bookmarkStart w:id="47" w:name="__Fieldmark__17_3553673611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553673611"/>
            <w:bookmarkStart w:id="49" w:name="__Fieldmark__18_355367361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553673611"/>
            <w:bookmarkStart w:id="51" w:name="__Fieldmark__19_355367361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553673611"/>
            <w:bookmarkStart w:id="53" w:name="__Fieldmark__20_355367361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maîtrise d'oeuvre pour l'extension des écoles de la ville de Macouria - Lot 4 (Extension groupe scolaire ADELSON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1-27T11:53:00Z</dcterms:modified>
  <cp:revision>5</cp:revision>
  <dc:subject/>
  <dc:title>_Modèle recommandé : le service peut l’adapter le cas échéant_DC1_</dc:title>
</cp:coreProperties>
</file>